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92329893"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051789971"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