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397696890"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765168849"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