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744850889"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343637536"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