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6473399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5054981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