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709676356"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2090627913"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