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31062975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09431430"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