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provides customers with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prevent system hang condition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and Windows 3.1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Corporation (SMC), is making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BM and customers using SMC37C663 and SMC37C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I/O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ffected: 6384 (P60/D) and 6381 (S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update the Windows COMM.DRV dri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perating system will not allow the de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OMM.DRV driver. Therefore, exi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st Windows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 CD C: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 RENAME COMM.DRV COMM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 COPY A:\COMM.DRV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move the existing diskette from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.  Power off/on and restart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