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LZEXE.EXE version 1.00a - Copyright 1990 IS2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compacte des fichiers EXE, c'est--dire les fichiers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onde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cularit de LZEXE rside dans le fait que vos fichiers EXE une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s peuvent toujours tre excut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compactage est si rapide que pour pratiquement tous les fichiers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de dcompactage est ngli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 le dcompacteur n'utilise aucun espace supplmentaire sur disqu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moire vive dans un disque virtuel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'utilise que la RAM rserve normalement au fichier EXE dcompa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nomfichier" est le nom du fichier EXE que vous voulez 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'utiliser les lettres jockers ? et *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extension .EXE est ajoute par dfa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compact  est cr dans le rpertoire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Certains fichiers ne sont EXE que par leur nom. En effet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ce n'est pas l'extension .EXE elle mme qui caractrise ce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, mais le contenu de l'entte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certaines personnes n'hsitent pas  renommer des fichiers COM en 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la explique que LZEXE refuse certains fichiers EXE qui ne sont qu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re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une mthode pour faire accepter des fichiers COM  LZEXE :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OMTOEXE, qui convertit les fichiers .COM en .EXE  l'invers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2BIN de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sret, LZEXE n'efface pas votre ancien fichier EXE.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mme en 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il cre le fichier temporaire .TMP qui n'est renomm en .EXE q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 du 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fichiers, le compactage peut ne fonctionner, et ce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ra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que vous avez spcifi n'est pas un  vrai 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: utiliser COMTO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table de relocation est trop grande. Un tel fichier peut s'tal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gments  la diffrence des fichiers COM. C'est pourquoi il l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une table de valeurs qui indique dans quel segment se fo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ements ou les appels de sous programmes par exemple. Si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trs long, cette table peut tre trs encombrante sortir des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ompacteur d'agir. Nanmoins, 16000 adresses de relocation sont prv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devrait suffire pour la majorit des fichiers EXE, mme les plus g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que vous avez spcifi a dj t compact avec LZ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ons qu'un autre compacteur de fichiers existe : EXEPACK.EX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Mais il est de loin beaucoup moins efficace que LZEXE. Do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votre fichier EXE est dj compact avec ce programme,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faire beaucoup mieux.Dans ce cas, un message de mise en gard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, car il existe une autre mthode pour obtenir des gains en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important en utilisant avant le compactage l'utilitaire UPACK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compactage n'a pas t assez efficace et fait  perdre de l'espace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: H oui, cela peut arriver, mais gnralement avec les petits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ins de 2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EXE contient des overlays internes : ce sont des morcea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qui se trouvent dans le fichier EXE mais qui ne sont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quand le programme principal en a besoin. LZEXE ne peut 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faudrait modifier les routines de chargement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rogramme principal, et malheureusement ces routines dpend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et du programm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1.00a, LZEXE vous met en garde de leur prs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dans beaucoup de cas, la diffrence entre la longueur du fichier 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 et la longueur du code charg est minime (moins de 1024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vous pouvez quand mme compacter le fichier car il ne s'a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 "marques" laisses par certains compil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rav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fichiers EXE compacts peuvent bloquer la mach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e programme EXE fait un test sur la taille ou  sur son intg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 (c'est trs r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'il contient des overlays, qui doivent tre chargs ensuit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vent occuper des positions fixes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les programmes qui marchent sous Windows (de  Microsoft): c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 de vrais EXE,  donc ils refuseront  de fonctionner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'intgr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tte liste n'est pas exhaus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grav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grammes possdent des options de configuration qui modifient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EXE (Turbo Pascal par exempl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il faut d'abord configurer le programme, puis le compacter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r une version non compacte pour pouvoir l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XE version 1.00a est un utilitaire gratuit offert par 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lecteurs d'INFO-PC. Sa diffusion et son utilisation sont libres, 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en aucun cas tre fait d'acte commercial de quelque type que s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 programme sans l'accord express d'IS2 France Diffusion, y compr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e en disponibilit de ce programme en tlchargement sur des BBS ou serv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lque nature que se soit, ou encore pour diffusion sur des disquet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mettra sur le march un logiciel de compactage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universel, destin aussi bien  l'environnement DOS qu' OS/2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 du mois d'octobr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 renseignements complmentaires, contactez 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2 France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de Pr Mil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uble la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12 - 38340 Montbo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phone : (16) 76 52 42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opie : (16) 76 52 4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