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U I K F L O P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loppy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Dave Williams    11/2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of waiting on the floppy drive to "gronk, gronk, gronk"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files or looking at directories on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kFlop speeds up the heads on your floppy drive and, more impor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s the drive off immediately so you can change floppies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to eventually quit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not memory-resident and does not directly manipul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QuikFlop manipulates the BIOS Data Area to reset two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puter during the Power-On Self-Test (POST). These are the hea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and the motor-off count. The program was optimized on my AT with on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one 1.44 meg drive; it was very close to optimal on my wife's 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XT compatible. About the worst that could happen to you would b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ive Not Ready" warning from DOS if it isn't compatible wit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kFlop can be run at any time, though preferably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ype "quikflop" at the DOS prompt to see the help (nothing will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tart QuikFlop by typing "quikflop /Q" to speed up your floppy drive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"quikflop /R" to set the drives to the default IBM paramete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will accept upper or lower case characters. Any other parameters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the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original release; hardcoded speed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.00    takes command line switch to turn on or rese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help screen show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pull my leg. If the program breaks your machine, you get to keep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This program is placed in the public domain for any 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cksonville,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BBS            (501) 568-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Pursuiting WASEA ProTech         (206) 754-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ATL Pecan Pi        (404) 454-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SJO Night Modulator (408) 728-5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