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PLAY version 1.4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,95 Michael Schwe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schwend@informatik.uni-hambu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Schwe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der Wallpfor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3879 Moe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AT IS (DOES) SIDPL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 SIDPLAY  is  just  an  ordinary  music  player  for PC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card.  It is not bound  to a specific music data format.  Instea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sound interface device chip (MOS 6581, known as SID)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 processor  unit  (MOS  6510)  of  the  Commodore  64  on  your 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t is able to load  and execute C64 machine code program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 interrupt  driven   music  or  sound.    In  general  these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fragments  of code  and data  which are  ripped from g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programs and are transfered directly from the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dea  for  SIDPLAY  is  based  on  the  Amiga  program  "The 100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 C64  game-tunes"  and  its  follower  "PlaySID"  by  Per H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ell and Ron Bi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related to a music editing and playing program on 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"Sidplayer"  by  Craig  Chamberlain  or "Stereo Sidplayer" by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kenson.  When beginning this project  I was not aware of the  exis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ose C64 programs and didn't  want to start any confusion by 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ilar name. Later, support  for one of Sidplayer's music  data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)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C64 MUSICS / SIDTUNES / S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 3000  different  soundtracks  from  Commodore  64 games and demo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several packages.   These musics are still copyrighted 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owners.  That is the reason why this program is distributed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tunes  though  many  of  them  are  almost  10  years old by now. 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ing  them  is  more  likely  to  act  as  advertising  than cau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 damage.   Please  consult  the  file  "faq.doc"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about  distribution  sites  for  SIDPLAY,  C64 musics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, the european part  of the world refers  to any piece of 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 Commodore 64  as "sidtune",  while the  american part  of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calls  musics, which  were made  with the  original "Sidplayer"  on C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dtunes" or "sids". From  what I have learned  so far, the "Sidplayer"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famous and there were more than 7000 sounds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SHELL is  the shell-version of  SIDPLAY. It needs  224KB of EMS-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M/EMM &gt;= 3.2) and a  fast 486 CPU.  One  of its differences to SIDPL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to enter  the DOS shell while  playing a selection of  mu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ackground.   To leave some CPU  power for other applications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to play around with the output-mixing frequency (command lin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) and the mixing buffer size (option /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internal  selector is  able to  mark files  and generate playlist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 The current  version handles  playlists of  a maximum  size of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, i.e. around  1600 files.  This should be  enough for the  mom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er the complete  path to each  sidtune file, the  more files fit 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stfile. The playlist files can  be edited with any normal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PLAY TO .WAV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ne was done to  use complete sidtunes or single  effects/instru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 programs  and  on  different  platforms.  A second version is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in portable  C.  If  you use data  calculated by  SID2WAV,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give the credits.  Using some simple run-length 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a minute of waveform data at average 22.05 KHz will fit into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 kilobyt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PLAY is cardware. If you like this  program, all I would like to ge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s an illustrated postcard. Please  avoid sending an ordinary email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for a real  postcard. I want to  see how much this  is us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.  The main  purpose of  cardware is  to support  the programm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 keeps motivation  in programming  updates and  related softwa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find  a suitable postcard  in time, I  am pleased with 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 or gift, like a copy of a home-made CD or som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archive named 'sidp140a.zip' should only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  DIZ       360 16.11.95    1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SETUP EXE     19628 16.11.95    1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PLAY  EXE     66246 16.11.95    1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SHELL EXE     66086 16.11.95    1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2WAV  EXE     47044 16.11.95    1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          &lt;DIR&gt;     16.11.95    1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PLAY  DOC     26795 16.11.95    1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DOC      9627 16.11.95    1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Q      DOC      9823 16.11.95    1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UX    DOC       127 16.11.95    1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  1908 18.10.95    1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MICH DOC      2392 18.10.95    1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       &lt;DIR&gt;     16.11.95    1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EX     DOC      6404 24.03.95    1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EX     BTM      3590 24.03.95    1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2SID EXE      1505 24.03.95    1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D2DAT EXE      6948 24.03.95    1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D2SID EXE      1661 24.03.95    1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2PSID EXE      1749 24.03.95    1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EXE     29696 17.06.95    0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P     EXE     25600 31.05.95    0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32     EXE     78826 18.12.94   21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Files         400391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UNCTIONS (SELECT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1,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KEYS    - move the coloured bar on a drive/directory/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- select a drive/directory/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- quits back to DOS (confirm with Y o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     - quits back to DO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- start DOS shell (only in the SHELL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- delete current file and belonging hidden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UNCTIONS (SOUND CONTRO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EFT  - replay previous tune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RIGHT - replay next tune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   - enter four times faster replay, back to normal spe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othe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DOWN  - enable two times faster replay, back to normal spe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oth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- returns back to th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- quits back to DO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- pause/resume replay (qui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2, 3, 4   - toggle mute for channels 1-4 (not with option /m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- opens/closes the stereo panning setu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option /s or /st to enable this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, M, R      - set stereo channel output to LEFT/MIDDLE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- toggle stereo surround effect for select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option /st to enable this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UNCTIONS (SIDSHELL.EX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- start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- mar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- unmar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- toggle fil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- start playing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- stop current song and play next one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S      - save tagged files as a playlist ASCI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      - Hotkey, stop current song and play next one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_SHIFT +   (only in DOS-Shell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 forward  replay takes more  CPU power than  normal speed. Please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, because this might lock your mach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 modifying actions  might start/stop  after a  short delay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if the  mixing buffer is  large. The length  of delay depends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speed of your machine.   You can set the mixing  buffer size with the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achieve smarter key handling and faster reactions on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- move pointer to top-left corner of screen and press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- left click above selec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- left click under selec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PLAY provides  an ASCII-editable  configuration file  and optio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  The command line  parameters always override 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lobal configuration file SIDPLA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&lt;Hz&gt; sets the sample mixing frequency (i.e. sound qua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Hz&gt; is a frequency between 8000 and 45891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&lt;length&gt; sets the amount of bytes to be processed till next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 (a value from 1024 to 65530 is possi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buffer results in faster key-interrupt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for switching through plenty of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display command line syntax screen (or any unused key =&gt; e.g /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 force to mono-without-mute mode. this one is slightly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ono-with-mut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enables quality stereo mode (press 'Q' for quality panning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possible if your sound card has stereo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t enables stereo mode (press 'Q' for stereo panning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possible if your sound card has stereo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enables a special non-realtime SID register view mode (a 486DX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tter with a very small mixing buffer is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force  the emulator system  to only use  the Accumulator on 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.   This is  required for  only a  few music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 accidentally  (?!)  setup  to  run  on  Amiga PlaySI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usic initialization code assumes the X- and Y-regist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zero, which  is a sloppy  coding style. SIDPLAY  us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registers on initialization to allow replaying of 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 musics  without  previously  fixing the music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ce making  that assumption  is fatal  and song 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BEWARE !!! This option  doesn't make much sense, but needs 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xplanation. Setting this switch forces SIDPLAY to c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ying routine of all (!)  musics with 60 Hz, like  a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ing interrupt of a NTSC based machine would do.  In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wrong  speed, because most of  the games for the 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signed for  the PAL based  machines of the  europe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either been NTSC-fixed or use timer-interrupt  re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that do not differ in speed on NTSC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merican, canadian or japanese  (e.g.) users think a music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too slow  in comparison to  the C64, this  is only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game/intro/demo on the C64 calls its music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the  vertical  blanking  interrupt  (VBI) instead of a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.  Due to the fact that PAL based screens (TV, 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are  able to  display more  lines of  pixels than  N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es,  the NTSC  screen refresh  rate (60  Hz) is 1.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 than  the  PAL  (50  Hz)  one.   Therefore  on NTSC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the VBI driven music routine is called more often,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to falsification of the originally intended music 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ing the user think it sound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you are used to listen to tunes that are played too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don't care about  the correct replaying speed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the NTSC-mode.  But please DON'T think you have to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make SIDPLAY  replay all sounds in  the proper speed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really  believe  that  SIDPLAY  replays  all  sound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, without the /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if a game and its music were designed for a NTSC 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 it  generally  should  played  with  60 Hz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/n option.  Hence the SPEED entry in the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s to be set to 60 Hz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@&lt;char&gt; sets the background character ( default is /@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owners of the Video Blaster hardware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noisy output caused by the background pattern;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@&lt;space&gt; to get a blank background (Thanks Bernhard !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by adding further command line options behind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USED FILES AND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PLAY  lists  any  file  with  the  extension .DAT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 is a valid  file or not.  Refer  to 'faq.doc' on how to  ge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for SIDPLAY or compatible ones  for PlaySID.  When selecting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PLAY tries  to find  an appropriate  hidden information  file or 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ether the selected file is valid, by analyzing its interna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Sometimes  this  is  no  protection against corrupt conte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 formats  of  the  information  files  (*.SID,  *.INF) 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lename  extensions  can  be  renamed  by  changing  the 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SIDPLAY supports the following combinations of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 + .SID  binary code and data file + plain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DPLAY INFO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 + .INF  binary code and data file + Amiga Workbench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SCII tex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d by PlaySID, supported by SID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         single file, containing binary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binary information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d by PlaySID, supported by SID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US         single file, containing music data, e.g. ma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!'s (Enhanced) Sidplayer on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DAT  files used  by SIDPLAY  contain binary  code and  data.   Bo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on the  C64 and this  emulator need information  on how to 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s  inside the  binary, that  means the  memory location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 at, the  number of  tunes, the  starting address  of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its subroutines.  That  specific information has to be delive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parate file (see below), except if the data file contains an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INF (.INFO on Amiga)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 Amiga Workbench  icons containing  binary graphic  data and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nformation strings.   They are used  by PlaySID but  are compati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PLAY.   The  appropriate  data  files  generally  don't  have  a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 Refer  to  the  chapter  'Converting  from/to PlaySID'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Amiga archives and about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SID FILE-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are  plain  ASCII  text  file  introduced  by  the earli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PLAY. They are  used to alter  the information inside  with a normal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and can later be converted  to a single .DAT file containing 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. The format is (don't change the line order 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PLAY INF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=&lt;loadaddress&gt;,&lt;initaddress&gt;,&lt;play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=&lt;total&gt;[,&lt;star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&lt;name of music/tu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=&lt;name of author/compo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=&lt;year/name of copyright owner/compan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SONG=&lt;YES|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of  the text  containing 'SIDPLAY  INFOFILE' is 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the type of file (the .SID extension may not be enough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=&lt;loadaddress&gt;,&lt;initaddress&gt;,&lt;play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oadaddress&gt; is the address to load the .DAT file at (0 mean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original C64 format, i.e. the first two byte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address (lo/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itaddress&gt; is the start address of a subroutine that initializ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using the 6510 accumulator as song number (0-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layaddress&gt; is the start address of a subroutine that can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by interrupt to produce a continuous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ddress is a 16-bit hexadecimal effective C64 memory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=&lt;total&gt;,[&lt;star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otal&gt; is the decimal number of tunes/sounds that can b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init-subroutine (minimum =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art&gt; default=1, is the decimal number of the tune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fter selecting a .DAT file (lowest =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=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alue&gt; is a hexadecimal number that contains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f each tune/sound. For each tune/sound a bit is re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for tune 1, bit 1 for tune 2 and so on. A 0 b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-subroutine is called 50 Hz and a 1 bit means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indicated by the CIA Timer A (DC04/05) (default 6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SPEED=0  replays every tune at 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=1F replays tunes 1-5 (accumulator 0-4) at 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unes 6-8 (a 5-7) at 5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&lt;name of music/tune&gt;                              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=&lt;name of author/composer&gt;                       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=&lt;year/name of copyright owner/company&gt;       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SONG=&lt;YES|NO&gt; is used to let SIDPLAY know that the belonging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 (Enhanced) Sidplayer file from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when wanting to add extra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the .S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a file 'EXAMPLE.SID'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PLAY INF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=2AF0,3002,3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=3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=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=1993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SONG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SID' FILE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play any  .DAT file with a  normal ASCII/HEX editor. If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characters/bytes  contain the  word 'PSID'  and there  are ASCII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author and copyright  information you can nearly be 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n PlaySID v2.2+ (Amiga) single-file-format.  This format is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IDPLAY.  Hence you only need  to add the .DAT extension to the 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came from Amiga.  Refer  to the next chapter for more on  PlaySI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tional fil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ILES FROM PLAYSID (Amig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miga sidtune files  installed on your PC, each tune  may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one  or two files,  either named '*'  or '*' plus  '*.info'.  In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 you  will  have  to  rename  the  files '*' to '*.DAT' to ensur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PLAY's simple file selector lists  them. The files '*.info' generall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to '*.INF'  while extracting Amiga  archives on a  DOS based PC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  any  problems  while  extracting  the  Amiga  archives on your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take  a  look  at  the  SIDPLAY  'frequently  asked   questions'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aq.d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ILES FROM/TO PLAYSID (OPTIONAL !!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SIDPLAY  four small file  conversion tools have  been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don't  (!)  have  to  use  these  tools to listen to any tune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 Only  if  you  like  to  work  with  the  tunes,  e.g. 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s  or reduce  the number  of files,  you are  advised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nfo2sid.exe' converts  any .INF(O)  file in  the current  directory to .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 Beware -  there is  currently no  tool to  reverse this oper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make  sure  all  files  have  been  converted  successfully,  e.g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ing the  number of  new created  .SID files  in comparison  to the  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en you may delete  the useless .INF files yourself. This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ful if you  like to edit the  song information files (please  als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 chapter).   This operation  is useful  if you  like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nformation files  (please also read  the previous chapter).   Ed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plain  ASCII .SID  file is  much more  easier than  editing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FO workbench icon from Amiga on PC.  You will have to rename any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 (generally  without extension) to  .DAT extension yourself  (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'faq.doc' on  how to solve  possible problems while  extracting Amiga .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 on 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id2psid.exe'  merges  any  belonging  .SID  and  .DAT  file 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a  single .ONE file  in the single-file-format  used by PlayS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make  sure  all  files  have  been  converted  successfully,  e.g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ing the number of .ONE files  in comparison to .SID files, then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.SID  files and move  the .ONE files  to .DAT !   Don't dele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 file  if you're  not sure  it is  in single-file-format  already !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useful if you like to reduce the number of files or if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sidtunes to PlaySID on 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sid2sid.exe'  separates   any  .DAT   data  file   with  a   binary 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gle-file-format used by PlaySID on  Amiga) in the current directory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SID  and a  .DAT file.   Please make  sure all  files have been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, e.g.  by counting  the number  of .DAT  files in  compari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ID  files.   This  operation  is  useful  if  you  like  to  edit 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files  (please  also  read  the  previous  chapter).   Ed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plain  ASCII .SID  file is  much more  easier than  editing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of a PlaySID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sid2dat.exe' includes own online docs  and was written by Henrik  Isac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 it  is  able  to  perform  two  jobs.  1) Giving PSID file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SID single-file-format) meaningful  filenames by building  a name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information. 2)  Converting like 'psid2sid.exe' together  with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.  This  really  helps  a  lot  when  using archive contents from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s  (like  Amiga  OS),  because  generally  extracting such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n loss of file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ad the file 'faq.d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KEBOX-FI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PLAY PLAY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ata file name including complete 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 = play default song | 1-255 = song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econds to pl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|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stops playing after the la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causes the jukebox to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get  an  example  jukebox  playlist  file,  tag  a  few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SHELL selector and press ALT+S to save it. You can than  edit/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 file with a simple ASCI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S-6581 Sound Interface Device (SID)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ltime envelope and 8-bit waveform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ulation of carrier-modulator ring modulation and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ility to mute single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ing waveforms in 8-bit mode at up to 44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stereo and quality stereo output (un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S-6502/6510 MPU interpr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ulation of all valid MOS-6502/6510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ulation of illegal MOS-6502/6510 instructions (part 1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RAM, ROM and I/O bank switching like the real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ing use of full 64KB C64 ho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ing CIA-6526 Timer-A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unning either on PAL or NTSC clock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SID (Amiga) compati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atible to PlaySID's single-file-format header v1/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compatible to PlaySID's Amiga Workbench icon tooltyp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ing fixed C64 'volume sample'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ing fixed C64 'Galway-Noise'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only Accumulator on initialization (option 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ing PowerPacker "PP20"-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ing SIDSONG mark for Sidplayer .MUS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undcard compati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ing Sound Blaster, SB 2.0, SB Pro, SB 16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ing Pro AudioSpectrum, PAS Plus, PAS 16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ing Gravis Ultrasound, GUS Max, GUS 16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support "99% hardware compatible Sound Blaster cl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ner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0% 386 compatible macro assembler languag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o times and four times fas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us optional file conversion tools (AmigaOS &lt;-&gt; PC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parate tool is able to redirect the output to a .WAV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ukebox version working with lis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-shell/background jukebox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C64 Sidplayer .M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ings, thanks and messages are go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gang Schwendt            for C64 docs &amp;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n Bi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kan Sundell                for PlaySID and its fake sample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an Brodsky                for the info on SB/SB16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don Higa  and            for providing first SB do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n Eckwielen             naming some FTP-sites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o Meier                   for revealing a very lame SB 2.0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Schildbach           for chats, ideas and PlaySID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Arnt Diabelez Harries    for plenty of ripped mu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effan He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st Arni Jon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hard Schwall             for Trans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Littmann               for the C64-Aliv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 Lorentzon               for extensive beta testing, mor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s and giving me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use his WWW account for the SIDPLAY web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ik Isacsson              for providing 'psid2dat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Paull                   for providing 'PE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S. Strauss             for sending the C64 Sidplayer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Varga                for maintaining a SID WWW-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sten Rohrbach             Linux ist Klass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intunde Omitowoju, Toni Nikkanen (for Morgul), Ben Jos Walbee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rik Claesson, Roger Dahl, Robert Frahm (for beta testing on a SB clo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khard Guether (for extensive beta testing on a PAS1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ful bug'n'beta reports: Dimitri Ars, Tero Kilkanen, Daniel D. Hol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ld Moore, Henrik Simonsen, Ulrich Steppberger, Michael Wilk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all my friends, on  Internet, in real life, and to those who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tten accidentally, and to the rest of the SIDPLAY beta testers an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sent postcards, gave great moral support and bug reports. Keep 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shouldn't read this file any longer. Start the play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the good old Commodore 64 s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