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Ark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e description below is a mere extrapolation from the files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It does not take Arkive archives containing  relative  file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since I have never see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 format of the program Arkive has a structure that is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ynx format. The archives start with a byte showing the number of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, then comes the directory of the files in the archive (un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, no BASIC program is prepended to the archive) which is  follow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emselves, all aligned to sector boundary. Arkive archives are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, the files are  simply  linked  after  each  other  in  it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Arkive and  Lynx  archives  is  that  Arkive  puts 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ven after the last file, creating  an  archive  with  the  siz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ory entry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           File attribute (file type, "closed" and "write-protected"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1           Number of used bytes plus 1 in the last sector (the sam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 second byte of the last sector of the origina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2-$11       Original name of the file, with trailing Shift-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2-$1A       Extended info (of relative files and GEOS files)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entry of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B-$1C       Original length of the file i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ile starts at the beginning of the block  that  follows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the directory. All files are similarly aligned so that they  star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block. This method has  the  advantage  that  the 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unning on a real Commodore machine doesn't have  to  move  data,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the archive into the original files. Block  alignment  means  that  in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e particular data starts at an offset of a multiple of 254 -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onto a disk or into a disk image, such an offset will be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