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yn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escription below is a mere extrapolation  from  th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s I have encountered. It does not take Lynx  archiv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s into account since I have never se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 is used to put multiple files into a single archive. The archives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BASIC program that displays a message on the  screen  say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Lynx program to extract its contents. Then comes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the archive which is followed  by  the  files  themselve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to sector boundary. Lynx archives are in no way compressed,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linked (hence the name) after each oth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tries, strings and other parts of the directory are  separ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All numbers are stored in a string form which starts and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BASIC program for Lynx archiv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OKE53280,0:POKE53281,0:POKE646,PEEK(162):PRINT"&lt;CLS&gt;&lt;DOWN&gt;&lt;DOWN&gt;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WN&gt;&lt;DOWN&gt;&lt;DOWN&gt;&lt;DOWN&gt;&lt;DOWN&gt;":PRINT"     USE LYNX TO DISSOLVE THIS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gram ends with the usual three zero bytes. They are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locks used by the directory, then a copyright  str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program name, version number and the name of its author, and  fi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the archiv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3  *LYNX XVII   WILL CORLEY&lt;CR&gt; 18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directory uses 3 blocks, holds 18 entries and the archiv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ynx version 17 which is copyrighted by Will Co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directory are made up by the filename, the length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, the filetype, and the number of bytes + 1 in the  last  block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scores represent Shift-Spaces that fill up the name to 1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MON_________&lt;CR&gt; 17 &lt;CR&gt;P&lt;CR&gt; 35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current file is a program, it is called "hashmon",  it  i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long and the last block contains 34 bytes (the remaining  part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probably filled with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 starts at the beginning of the block  that  follow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directory. All files are similarly aligned so that they  star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block. This method has  the  advantage  that  the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on a real Commodore machine does not have to  move  data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archive into the original files. Block  alignment  means  that  i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particular data starts at an offset of a multiple of 254 -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a disk or into a disk image, such an offset will b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