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to create Library archives out of disk  ima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m into disk images. It cannot  handle  the  totally  different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mat. Star Library is an external utility of  The Star Commander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BR [-]A &lt;filename&gt; [&lt;lbr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BR [-]L &lt;lb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BR [-]X &lt;lbrname&gt; [&lt;dis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put files into archives 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list the contents of archives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extract the contents of archives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sk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name of the disk image  here  (the  extension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s always '.D64'). Leave this parameter blank to  extract  the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sk image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br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name of the archive  here  (the  extension  of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is always '.LBR'). You may leave it blank and the name of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at of the original disk images. You can  use  wildcards  to  lis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multip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is unknown or the syntax of its argumen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crea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name" exi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recommended to put two files with the same name into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kip, rename the current file or extract it with its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not a vali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has an invalid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M of the disk image is corrupted. Try validating the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full in DISKNAME.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of the disk image is full. You can store  a  maximum  of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full. You can store a maximum of 664  blocks  in 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. You can use it as long as  you  wish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t as you like provided that it is in the original  unmodified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tribute single files only the whole package and don't  ask  for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normal fee of the distribution media itself. This program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compilation  or  sold  on  disk  or  CD-ROM  without  my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ome similarly useful utilities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address "sta@ludens.elte.h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th May, 1997     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