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tape images of the  C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lecting file images (files with the  extension  '.P00'/'.S00'/'.U00'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64 into them. It does not handle relative files (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R00') since I have never seen  one.  Star Tape  is  an  external  ut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PE &lt;filename&gt;|@&lt;listname&gt;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mask of the source files here. You may enter '*.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file im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st of the source files in a file, then type the  pa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extension of the list file here. Don't forget to prepend  the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p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tape image  here  (the  extension 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T64'). The directory of the tape image will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hold all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a maximum of 1499 files into a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header of file images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