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r Ly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designed to create and extract Lynx archives. It is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ynx archive out of multiple DOS files or the contents of a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n extract a Lynx archive into multiple DOS files or into a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keep the names of the files contained in the Lynx archiv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handle relative files since I have never seen one. Star  Lynx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utility of The Star Commander but is also distribu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LYNX [-]A[D] &lt;filename&gt; [&lt;lynx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LYNX [-]L &lt;lynxname&gt; [-|/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LYNX [-]X[D] &lt;lynxname&gt; [-|/X[S|D]] [&lt;dis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put files into Lynx archives (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 list the contents of Lynx archives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 extract the contents of Lynx archives (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path, the name and the extension of the files to  be  lynxed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s of disk images are lynxed, therefore the  exten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'.D64' independently of whatever you specified. If you want to  lyn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lynx multiple DOS files then use the option '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ynx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path, the name and the extension  of  the  Lynx  archive  here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Lynx archives is usually '.LNX'). When lynxing disk imag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blank and the name of the archives will be that of the  original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However, if you lynx DOS files you must enter a name for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You can use wildcards to list or extract multipl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sk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path and the name of the disk image  here  (the  extension  of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s always '.D64'). Leave this parameter blank to  extract  the 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isk images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you must put this option right after the  command,  unlike  the 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reating Lynx archives, instead of lynxing  the  contents  of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multiple DOS files are put  into  the  archive;  similarly,  Ly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are extracted into multiple DOS files instead of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: turns verbose listing mode on which means that the creator of  the  Ly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(determined from the header) is also displayed af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 when extracting archives, 40 track disk  images  are  created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the offset of the additional BAM entries by adding S (Speed 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) or D (Dolphin DOS) to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is unknown or the syntax of its argumen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pecify the nam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ynx multiple DOS files you must enter a name for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creat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uld not be creat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add FILENAME.EX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add "filename"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uld not be fully added into the archive. It is possib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name" exis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store two DOS files with the same name and it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t two files with the same name into disk images.  When  extrac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DOS files you can overwrite the file, skip it or rename  i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ing into a disk image, you can skip, rename the file or  extrac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ts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extract FILENAME.EX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extract "filename"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uld not be fully extracted from the archive.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is full or the archive is corrupted, e.g. some bytes  are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it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NAME.D64 is not a valid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imag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NAME.D64 has an invalid B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M of the disk image is corrupted. Try validating the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full in DISKNAME.D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of the disk image is full. You can store  a  maximum  of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a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NAME.D64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image is full. You can store a maximum of 664  blocks  in  a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NXNAME.LNX has in invali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of the Lynx archiv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NXNAME.LNX has in invali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entry of the Lynx archive is corrupted or it is a rela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has an invali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either empty or it is too big to fit into a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AND LEGAL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ware. You can use it as long as  you  wish  and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it as you like provided that it is in the original  unmodified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istribute single files only the whole package and don't  ask  for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normal fee of the distribution media itself. This program may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ny compilation  or  sold  on  disk  or  CD-ROM  without  my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interested in some similarly useful utilities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Mail address "sta@ludens.elte.h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th May, 1997                                Joe Forster/S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