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Der Animator (v3.2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kommen zur neuesten Version vom Animator :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: CPC 464/664/6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IMATOR.BAS (+ANIRECH2.BIN) Editor,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IMATOR.DOC dieses Dokumentation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IMATE1.BAS (+ANIMATE1.BIN) Mode 1, flimmer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IMATE2.BAS (+ANIMATE2.BIN) Mode 1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IMATE3.BAS (+ANIMATE3.BIN) Mode 2, flimmer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IMATE4.BAS (+ANIMATE4.BIN) Mode 1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IBAS3 .BAS Basic, beliebiger 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*.ANC : werden vom ANIMATOR.BAS umge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-KASTEN,DOPPELDE,ME109,RG1,BLIMP,WIWUER.. .A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*.AND : fertige Animationsabl{ufe f}r Animate1..4, Aniba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-KASTEN,BLIMP.AN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]berb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ige Vor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e Programme d}rfen nur komplet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e Programme d}rfen nicht kommerziell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}bernehme keinerlei Garantie  f}r  Sch{den  irgend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, die durch Benutzung der Software oder der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er Diskette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t}tzen m|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mein Spendenkonto: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Marco Viet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Kto.Nr: 5411109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Sparkasse Paderbor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BLZ : 47250101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Fragen haben,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meine Adresse:         *   Marco Viet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Auf dem ]kern 4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4791 Lichtenau-Attel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Vergleich zur Version  (v3.1)  wurde  die  Berechn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sphasen um den Faktor  5  bis  6  beschleunigt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spricht  500-600%  !!  (Nur  noch  Integer-Arithmetik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). Einige Fehler wurden beseitigt,  Single-Step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|glich usw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'Ihn' noch nicht ke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m Animator  k|nnen  Sie  fertige  oder  selbster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kte flimmerfrei animieren, d.h. in  verschiedenen  Gr|~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 verschiedenen Richtungen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grunde liegt das 3D-Koordinatensystem mit den Achsen 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llen Sie also eigene Objekte entwerfen,  sollten Sie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erst auf Papier 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sdaten  werden  in  *.ANC-Files  abgespeichert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hen aus 3D-Koordinaten, Linienz}gen,  Animationsabl{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Ablauf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 jeder Animation werden diese Daten  vom  ANIMATOR.B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koordinaten  }bersetzt,  die  dann  wesentlich 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iert werden k|nnen (das ist dann ein *.AND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}bersetzten Animationen k|nnen  dann  in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en betr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ANIMATE1.BAS (+ANIMATE1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mmerfreie Animation  mit  zwei  Bildschirmspeicher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1:  Ein  Objekt  wird  unsichtbar  gezeichne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dschirmspeicher wird vertauscht, das  Objekt  is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einem Mal zu sehen,  inzwischen  wird  unsichtba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ere Blidschirm gel|scht und die neue Phase des  Objet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zeichnet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NIMATE2.BAS (+ANIMATE2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-Modus im Mode 1: Ein Objekt wird  mit  XOR  g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e kennen sicher die  verschiedenen  Grafikmodi 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, OR, XOR) und kann dadurch wieder gel|scht,  indem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mal gezeichnet wird.  Das  f}hrt  nat}rlich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ANIMATE3.BAS (+ANIMATE3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e a), nur f}r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ANIMATE4.BAS (+ANIMATE3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e b), nur f}r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Haupt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OR.BAS (+ANIRECH2.BIN, ANIMATE2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ist das Hauptprogramm zum Editieren  und  Erstell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en Animationen. Es benutzt das flimmernde ANIMATE2.BI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stellen der Animationen, da nicht genug Speicher f}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Bildschirmspeicher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}punkte des Hauptmen}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ingeben (Eingeben oder Editieren von Daten 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erscheint aus Auszug aus den Daten und ein Pfeil rec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Sie  mit  den  Cursortasten  (hoch,runter,links,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 die Daten  bewegen  k|nnen.  Geben  Sie  Zahlen 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cheint eine Zeile unten auf dem Bildschirm, in  d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re Zahleneingabe mit ENTER best{tigen k|nnen. Sonst f}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der COPY zum Men}. Weitere Informationen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sgeben (Ausgeben von Daten auf Bildschirm oder Dru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imation   (Falls   noch   nicht   erfolgt,   werd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ionsphasen berechnet. Das .AND-File kann  auf  Wu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gespeicher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chlie~end erfolgt die  XOR-  Animation,  die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-Taste fr}hzeitig abge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vorherigen Versionen mu~ten Sie selber  aufpassen,  da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re Animation nicht zu lang wurde, d.h. ]ber Adresse &amp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ng. Jetzt pa~t der Animator f}r Sie auf und gibt geg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ls eine Meldung aus !! (Dann weniger Phasen neh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den (Nach  Eingabe  des  Filenamens  wird  das  .AN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aden. Ein  Diskettenfehler  f}hrt  nicht  zum 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bruch. In der ersten Zeile des Hauptmen}s wird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Punkte, Linienz}ge, Animationsphasen angezeig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ichern (Nach Eingabe eines Filenamens werden  die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.ANC-File abgespeichert. Ein Diskettenfehler f}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erweise nicht zum Programmabbruch,  also  pass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, da~ alles geklapp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de (Beenden des Program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ohne Datenverlust durch CONT od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Untermen} zu Eingeben und Aus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nkte (Koordinaten x,y,z eines jeden Punktes des Objek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nien (Zusammenh{ngende Linienz}ge: Dazu zuerst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ammenhaengenden  Punkte  angeben  (bis  255),  d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nktnummern  eingeben,  die  durch  eine  Linie  ver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sollen. (Anzahl  nicht  nachtr{glich  ver{nder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st folgende Punkte }berschrieben werde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hasen (Animationsphasen : Zu jeder Animationsphase  geh|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Zeile mit den folgenden A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pha = Drehwinkel des Objekts um die x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ta  = Drehwinkel des Objekts um die y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amma = Drehwinkel des Objekts um die z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le Winkel werden von 0-35 angegeben,  was  0-350 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spricht, also Drehungen in 10-Grad-Schritt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xoff  = x-Offset (Verschiebung auf der x-Ach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ff  = y-Offset (Verschiebung auf der y-Ach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zoff  = z-Offset (Verschiebung auf der z-Ach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le Verschiebungen reichen von -128 bis 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reten 'Verformungen' des Objekts auf, ist zoff zu gro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blauf (Reihenfolge der Animationsphasen und  die  Farb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stlegen. Es werden die Phasennummern 0  bis  Phasen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Reihe nach angegeben, wie sie  gezeigt  werden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durch  ist  es  z.B.  m|glich,  mehrere  Animationsph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ppelt zu zeigen, ohne  da~  sie  extra  berechn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}ssen und Speicherplatz wegnehmen. Wenn  also  ein 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9 Phasen vergr|~ert werden soll  und  anschlie~end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gleiche  Art  wieder  verkleinert,  brauchen  kein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ionsphasen definiert  zu  werden,  sondern  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Phase werden bei  Ablauf  die  Phasen  nochmal,  ab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gekehrter Reihenfolge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Farbzahl ist nur bei Mode 1 wirks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80=128=Pen 1 , &amp;8=8=Pen 2 , &amp;88=136=Pe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'Eingabe Automatik' k|nnen Sie zwischen  Einzelschr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s und Ablauf setzen w[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Im   Einzelschrittmodus   k|nnen   Sie   Animationsph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rachten. Oben links seh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nleiste mit den aktuellen Animationsparame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alpha (Winkel 0.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beta  (Winkel 0.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: gamma (Winkel 0.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: xoff  (x-Offset -128..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: yoff  (y-Offset -128..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: zoff  (z-Offset -128..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: phase (aktuelle Animationsphase 0..maxph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en Cursor-Tasten (hoch,runter) k|nnen Sie dies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fahren und durch Cursor links,rechts  um  +-1  ver{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uswirkungen auf das Objekt werden sofort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ten Sie SHIFT gedr}ckt, {ndern sich die Werte um +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kte Zahleneingaben sind auch m|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 ENTER,COPY kommen Sie zum Men} 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ben Sie Werte ver{ndert, werden  diese  durch  ENTER,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aktuell gew{hlte Phase ]bernommen  !!  Ein  [nder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 p vergi~t [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blauf 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ert einen Standardablauf,  bei  dem  die  Phas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he nach 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sollten jetzt in der Lage sein, die fertigen  Objekt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ieren, die Animationsphasen und Abl{ufe zu ver{nder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uswirkungen zu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Eigene Obje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eigene Objekte zu entwerfen,  fangen  Sie  am  best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fachen Quadraten und anderen 2D-Objekten an, die  Si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ier in ein Koordinatensystem zeichen und  Koordina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ien in den  Computer  eingeben  (die  3.Koordinate 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bei immer Null). Diese "flachen" Objekte  k|nnen  Sie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Drehen und von allen Seiten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 3D-Objekten  sind  dann  normalerweise   3   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forderlich, zus{tzlich also eine Seitenan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interessante Objekte  entworfen  haben,  w}rde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 freuen, wenn Sie sie mir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Nachwort und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e komplizierten  Objekte  sind  }brigens  nicht  von 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dern aus einem Buch }ber Computergrafik entnomm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w]nsche Ihnen viel Spa~ beim 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um: 22.4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