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Befehlsbeschreibung zu Batch (v1.0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CH.BAS mit BATCHMK.BIN (&amp;A000-) ist das Batch-Steu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CH.DOC (Dieses Dokumentation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ATCHDMO  (Ascii-Text-File  mit  Basic-Befehlen,   die   als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f}hrt werden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(v1.0) ist ein PD-Programm und darf (soll sogar)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(Geeignet f}r CPC 464/664/6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atch-Programm enth{lt Befehle, die automatisch  ausgef}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entspricht also SUBMIT unter 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st entstanden,  um  komplexe  Basic-  Befehlsfolg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au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as Batch-Steuer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tehen folgende Rsx-Befehle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s I vor jedem Befehl ist der senkrechte Strich &lt;SHIFT&gt;+Klammera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ATCH (,FILENAME) L{d das angegebene Ascii-File und  f}hrt  es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t Filename  weggelassen,  wird  dir  vorher  geladene 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mal ausgef}h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LADR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die Batch-Ladeadresse auf 'adr' (normal=&amp;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SPEED,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die Ausf}hrgeschwindigkeit  (0=fast)  normal  0,  mit  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 File abg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ufbau eines Batch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 Files sind normale ASCII-Files  k|nnen  mit  jedem 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rieben werden. Sie  enthalten  Basic-Befehle  (als  Direkt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e oder als Programmzeilen), die ausgef}hrt werden,  als  h{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se gerade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er NEW-Befehl ist m|glich, falls das  Batch-File  ober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sweise: Das Batch-Steuerprogramm patched den Vector Tx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}bergibt bei jedem Aufruf dieses Vectors  eine  Batch-Zeile,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nde der Batch-Datei erreicht  ist.  Dann  wird  der  Ed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restauriert und das Batch wird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bleiben viele Keyboard-Routinen, z.B. CALL  &amp;BB18=Wart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druck vom Batch unbeeinflu~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Sie  haben  ein  Basic-  Programm  geschrieben  und 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berfl}ssige Leerzeichen entfernen, da Sie  (wie  immer) 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vorher POKE &amp;AC00,255 einzugeben, um  die  Leerzeichen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}ckung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|sung: Mit dem Batch-Programm ist  das  ganz  einfach:  Sie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, brechen ab, tippen POKE  &amp;AC00,255  ein,  {ndern  evtl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adresse des Batch-Files durch IBLADR,adr, tippen  NEW  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das Batch durch IBATCH,Filename , wobei Filename Ihr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in Ascii-Format ist (durch save"name"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ch "tippt" jetzt automatisch alle Zeilen nochmal ein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berfl}ssige Zeichen automatisch unterdr}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genug Speicher f}r Batch-Datei  und  Basic-Programm  da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|nnen Sie es jetzt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programmier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5.4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