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Anleitung zum DEMOMAKER (v1.1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maker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MA.BAS (mit DEMOMA.BIN) ist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MA.DOC ist dieses Dokumentation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.FNT = Zeichens{tze(Fonts) der Zeichen &amp;20-&amp;7F(32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.TEX = Textfiles mit Ascii-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.BAL = Balken-Files mit Farbwerten und Gr|~e der 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MAKER (v1.1) ist ein PD-Programm und darf (soll sogar)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. Demomaker ist geeignet f}r CPC 464/664/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maker ist aus dem Wunsch entstanden, Mitteilungen in interess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zu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nun zur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Funktionen lassen sich von Men}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sollten sich viele Teile selbst erkl{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n File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 fertige Demo setzt  sich  aus  Steuerprogramm,  Text,  Bal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satz zusammen. Sie kann im Hauptmen} geladen und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TEX-Files sind Ascii-Texte, die maximal  &amp;A00  Zeichen  lang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}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FON-Files sind Zeichensatzdateien,  die  die  Zeichenmatriz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&amp;20-&amp;7F (32-127) beinhalten. Sie sind &amp;300 Bytes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kein eigener Zeichensatz geladen ist, wird der Rom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t. Die Demo ist dann um &amp;300 Bytes k}rz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BAL-Files sind BalkenFiles mit den Farbwerten des Bal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estehen aus 52 Bytes: 1 Byte Hintergrundout, 1 Byte Balk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bis 50) und maximal 50 Byte Farbouts des Bal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iesen Files lassen sich Demos zusamme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Aufruf k|nnen Sie sich Ihre Demo ansehen. Abbruch  w{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extausgabe mit &lt;SPACE&gt;, am Textende mit jeder beliebig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Erl{uterungen braucht das "Editiere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|nnen Sie ihre Texte schreiben. Dabei wird ein eventuell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er Text angezeigt und Anf}gen ist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 Unterschied  zu  einem  normalen  Editor  wird  jede 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peichert (auch Steuerzeichen) und Cursorbewe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den der Eingabe m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en Steuerzeichen: Sie k|nnen fast alle  Steuerzeichen 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Sie  aus  den  CPC-Handbuch  kennen,  z.B.  Bildschirm  l|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modus setzen,Cursor bewegen, Bereiche l|sc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u  erreichen  ]ber  CTRL  &amp;  Buchstabentaste).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iert nicht. Auch Pen und Paper bleiben 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f}r gibt es folgende Zusatz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TRL &amp; eckige Klammer auf (=Ctrl27) Zeichenfarb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Ctrl-Code erwartet 8 Parameter mit den Pens(0 bis  15)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en die einzelnen Zeichen best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chen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eilenpens eines Zeichens ver{ndern. Hier  m}ssen  die  Farb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werden (&amp;F0=Pen 1 im Mode 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lken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|nnen die Hintergrundfarbe und die Farben des  Balkens 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abei m}ssen FARBOUTS angegeben werd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"normalen" Inks k|nnen nicht direkt verwendet werden, si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 durch eine Tabelle in  Farbwertregister  umgewandelt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ls OR &amp;40 (64) ans Gate-Array geschi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/Border  Farbout             Ink/Border  Far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20+64                16          7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4+64                17         15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21+64                18         18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28+64                19          2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24+64                20         19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29+64                21         26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12+64                22         25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5+64                23         27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12+64                24         10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22+64                25          3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6+64                26         11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23+64                27          1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 30+64                28          8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0+64                29          9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 31+64                30         16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14+64                31         17+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Balken kann aus maximal 50 Rasterzeil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u "Sonsti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geschwindig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an, wie schnell die einzelnen Zeichen ausgegeb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=sehr schnell bis 255=lahm). Dabei werden Steuerzeichen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ren Parameter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lken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|nnen verschiedene  Parameter  zur  Balkenbewegung 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Ich  habe  versucht,  m|gliche  Fehleingaben  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tzdem ist es  sinnvoll,  die  gerade  geschriebene  Demo 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zuspeichern, bevor damit experimentiert wir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eilenanz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Rasterzeilen,innerhalb derer sich der  Balken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1 bis &amp;85 (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lkenmove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ungsgeschwindigkeit des Balkens in 1/50.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=sehr schnell,255=sehr la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zessd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Prozesse(hier Interrupts), die nach dem Frame-Fly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"Zeichnen" des Balkens f}r die Textausgabe aus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{ngig von der Zeilenanzahl. Bei 2 f{ngt der  Bereich  f}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ken ziemlich weit oben an (nach 2 Interrupts f}r  den 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extausgabe), bei 5 ziemlich weit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ruptnach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Interrupts, die nach dem  Balken  "nachgeholt"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en, um auf insgesamt 6 Interrupts pro Bildaufbau  zu 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Variable wird  automatisch  vor  jedem  Editieren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essdauer f}r die jeweils maximale Zeilenanzahl  gesetz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dient auch der Tastaturabfrage, so da~ ein 0-setz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 gro~er  Zeilenanzahl  und  Prozessdauer   eine   "Endlos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ursacht (wenn also der Bereich f}r den  Balken  ziemlich 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nten re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lkenstart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position des Balkens. Sie reicht  von  0(oben)  bis 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minus Balkenbreite (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lkenaddier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Wert, um den sich die Balkenposition jedesmal ver{nder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cht von 1 (Standardwert) b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|gliche Bele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zessdauer:     Zeilenanzahl:    Interruptnach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max &amp;85(133)      4 bei Zeilanz &amp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max &amp;73(115)      4 bei Zeilanz &amp;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max &amp;42(066)      5 bei Zeilanz &amp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max &amp;17(023)?     6 bei Zeilanz &amp;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ein paar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er  Balken  bei  der  Demo  flimmern  sollte,  dau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ess, das Balkenzeichnen und die  Interrupts  l{nger  al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aufbau. In diesem Fall  Interruptnachhol,  Zeil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Prozessdauer verringern, so da~ unterhalb des  Balkens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z verbleibt. Dies kann auch manchmal n|tig sein, wenn l{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-Routinen (Frame-Fly-, Ticker-  oder  Fast-Ticker-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h{ngt sind (z.B.,um einen Sound zu spie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einmaligem Aufruf der Demo sind die Vektoren zur  Frame-F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ndlung umgebogen.  Es  kann  dann  immer  nur  ein  Fram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h{ngt werden (KL ADD FRAMEFLY), der dann  w{hrend  der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}hrt wird. Daf}r bietet die Variable 'extein'  einen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platz f}r die Adresse einer "externen" Routine , die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emo aufgerufen wird, entsprechend  'extaus'  nach  der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0000 bedeutet unbenu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Schreiben von Demo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3.3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