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                   Anleitung zu @ - DirRun (v1.4)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CHTI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}bernehme keinerlei Garantie  f}r  Sch{den  irgend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t, die durch Benutzung der Software oder der 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der Diskette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s Sie Fragen haben,  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er meine Adresse:         *   Marco Vieth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Auf dem ]kern 4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   4791 Lichtenau-Attel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Was ist @ (Klammeraffe)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(Klammeraffe) ist ein Fastloader, der es erlaubt, spe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e aus einem Men} heraus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Warum diese Anleitu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m ein bischen die Hintergr}nde des merkw}rdigen @  (Kl.Af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 beleuchten und den Frust  abzubauen,  den  er  verurs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(wenn man mal wieder vergessen hat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Vorteile von @ (Kl.Aff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erschneller Fastloader (l{d Programme  &gt;&amp;8000  Byt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em Durchgang) ; Files  k|nnen  auch  fragmentiert 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.h. auf der Diskette nicht an einem St}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infacher Aufruf von Program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nfach @ (Kl.Affe) starten  und  alle  ladbaren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|nnen  angew[hlt  werden,  also   kein   Durchw}hlen 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Einschr{nkunge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r Data-Format Disketten (wer nimmt denn was anderes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r nichtgesch}tzte  Programme  (andere  dauern  sowiso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nge zu laden, die kann man ja entsch}t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nutzt man LOAD oder RUN, mu eine Extension mit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(also .BAS oder .BIN),  sonst  wird  .___ 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rive, User k|nnen nicht mehr im  Filenamen 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ventuelle Fehlermeldungen stimmen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Genaueres zu @ (Kl.Aff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ch Aufruf von @ (Kl.Affe) (einfach @ , dann  CTRL-LINKS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n  CTRL-klein-ENTER)  wird  der  Fastloader   instal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Fastloader  ist  ein  ECHTER  Fastloader,  d.h.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fache Verringerung der  Steprate  oder  so'n  M}ll  (so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ht auf meinem B-Laufwerk immer so'n L{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 Fastloader  ersetzt  VOLLKOMMEN  das  Disketten-ROM  (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ift also direkt auf den FDC zu). Leider  braucht  er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n bischen Speicher, aber nicht den  knapper  Haupt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 installiert sich einfach  im  Disketten-RAM  (&amp;A700-&amp;AB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patched die Vektoren IN OPEN, IN DIRECT und  IN  CLOSE 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zw. IN ABANDON). Alle  anderen  Vektoren  (OUT  ...  , 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n  auf  einen   RET-Befehl   gelegt,   d.h.   sie 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 was sagt mir das als Normalanwender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ch kann Programme superschnell laden, wenn  sie  durch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RUN geladen werden (also nicht Openin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ichern (SAVE,  ...)  und  CAT  gehen  noch  schneller,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iert n{mlich gar nic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e startbaren Programme (.BAS  oder  .BIN)  einfach  in  .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unkt Kl.Affe) umbenennen, dann  k|nnen  sie  vom  Men}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gende Befehle NICHT mehr benutzen : REN, ERA, DIR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SX-Befehle A, B, DRIVE, USER funktionieren no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F}r Prof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vollkommen neu ueberarbeitet !! (mehr Lade-Sicherhe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superschneller Loader (InOpen,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astloader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Dat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Files mit Header (also keine Ascii-Ueberpruefung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Filenamenformat F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  (Gross-,Kleinbuchstaben, mit,ohn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bei Read-Errors, die auf Kosten  der  Leseversuche  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endert sich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Starten von .@ - Files in beliegigen Userbereichen&lt;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vollkommen unabhaengig vom Amsdo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Fehlermeldungen stimmen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|TAPE,|DISK nicht verwende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es kann nur noch InDirect gelad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kein Openin verw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708-&amp;Axxx  neue Inopen,Indirect-Rout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A00-&amp;ABFF  &amp;200-Byte Sectorp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CA8-&amp;ACE9 &amp;41(65)-Byte Block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aehrend Inopen,Indir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rmalerweise Basic-Listbuffer, 464 ab &amp;ACA4,ACA8 a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CEA-&amp;ACF4  Namensbuffer fuer zu ladenden File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BE64-&amp;BE7E  neue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folgende Speicherstellen haben ihre Funktion 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700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A701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BE66  Anzahl Leseversuche (mind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BE7D  Mempool (Vektor auf &amp;A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- &amp;BE7C  Flag,ob Fast-Loader aktiv &amp;FF=aktiv, 0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, 15.3.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