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.CMD - A CP/M-86 Command Line Computer Reboo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 and Tim Leitz -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from the command line, REBOOT does just that: it reboo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gives you the choice of performing either a cold boot (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) or a warm boot (with no memory check).  When invoked with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, REBOOT does a cold boot.  For a warm boot, simpl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 or "/W" on the command line (REBOOT W or REBOOT /W).  The "w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se-insensitive; you may use either a capital or a lower-case "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has been tested on, and should work correctly with, every Intel 80x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.CMD is free.  As is always the case with "freeware," there are no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es whatsoever.  If you use the program, you do so strictly and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 and peril.  Your use of REBOOT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