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/M-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emory Space Efficient -- Resides in 28K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an utilize as little as 128Kb or as much as 8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llows up to 8Gb of on-line disk(ette)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mand compatible with CP/M and CP/M-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ile structure compatible with CP/M and CP/M-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llows full access to the Z8000 hardware features</w:t>
      </w:r>
    </w:p>
    <w:p>
      <w:pPr>
        <w:pStyle w:val="PreformattedText"/>
        <w:bidi w:val="0"/>
        <w:jc w:val="left"/>
        <w:rPr/>
      </w:pPr>
      <w:r>
        <w:rPr/>
        <w:tab/>
        <w:t xml:space="preserve"> o Supports all processors in the Z8000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es with a C language  compiler  and 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run-time library.</w:t>
      </w:r>
    </w:p>
    <w:p>
      <w:pPr>
        <w:pStyle w:val="PreformattedText"/>
        <w:bidi w:val="0"/>
        <w:jc w:val="left"/>
        <w:rPr/>
      </w:pP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/M-8000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/M-8000 is  a  proprietary,  general-purpose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signed  especially for microcomputers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Zilog Z8000 microprocessor fa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/M-8000 is efficient and powerful.  CP/M-8000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upport application  programs that range from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ex.  It has a time-tested, modular desig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odul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Console Command Processor (CCP) -- the hu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of  the operating system that pars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a user's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Basic Disk Operating System (BDOS)  --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riant portion  of  the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performs system services such as man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irectories a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 Basic  Input/Output  System  (BIOS)  --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nt portion of the operating sys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hardware-dependent input/output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/M and CP/M-86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/M-8000 files are completely compatible with  CP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2 and CP/M-86 Version 1.1.  This simpl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s of CP/M and CP/M-86 software to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/M-8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 user  will  notice  no  significant 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P/M-8000  and  previous  versions of CP/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uch as DIR, TYPE, PIP, STAT, and ED respo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way  in  both  systems.  The  program  interfac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nchanged -- CP/M-8000 calls for system servic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unction numbers  as  in  CP/M  and CP/M-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asy to  upgrade  existing  CP/M  and  CP/M-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to run under CP/M-8000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/M-8000 is so similar to its predecessors.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programs  will require  recoding, 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language programs will recompile with little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/M-8000 can support up to 16 logical drives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up to 512 megabytes, for a maximum  of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gabytes of on-line storage.  Any one file can reach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, with space dynamically allocat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evice has a directory which maps each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locations on the disk.  Disk definition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IOS translate this logical informa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characteristics of the disk.  This fil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entical to the file system supported by CP/M 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/M-86.</w:t>
      </w:r>
    </w:p>
    <w:p>
      <w:pPr>
        <w:pStyle w:val="PreformattedText"/>
        <w:bidi w:val="0"/>
        <w:jc w:val="left"/>
        <w:rPr/>
      </w:pP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elopment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Research offers a set of development tool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/M-8000 which can be run using CP/M-8000 or on a VAX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DP-11 computer under the UNIX or VMS operating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 a Zilog S8000 under the ZEUS operating syste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yx C8000 running the Onix operating system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can be used to  develop CP/M-8000 application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P/M-8000 BIOS.  The development tool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 C compiler and C runtime library compati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X (R)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n assembler, linker, and library utitil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 symbolic debug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n object file dumper which can display the head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table and relocation information in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able ASCII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ools are distributed at no extra charg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/M-8000, and can be run on CP/M-8000 systems with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128K of memory.</w:t>
      </w:r>
    </w:p>
    <w:p>
      <w:pPr>
        <w:pStyle w:val="PreformattedText"/>
        <w:bidi w:val="0"/>
        <w:jc w:val="left"/>
        <w:rPr/>
      </w:pP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ddition  to  the  development  tools 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, CP/M-8000 is supplied with a set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utili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 The Peripheral Interchange Program provide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between  devices and disk files. 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ting and concatenation operations may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erformed  with  P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The CP/M-8000 text editor allows cre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of ASCII files using ext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 string substitution, string sear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, delete and  block  move.  ED allows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located  by context, line numbe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position.  A macro command allows m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ve text changes with a singl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 The STAT utility alters and displays I/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 file status including free space computa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of online disk(ette)s and physical-to-log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assignment.</w:t>
      </w:r>
    </w:p>
    <w:p>
      <w:pPr>
        <w:pStyle w:val="PreformattedText"/>
        <w:bidi w:val="0"/>
        <w:jc w:val="left"/>
        <w:rPr/>
      </w:pP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CP/M-8000 that Digital Research shi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requires  an Olivetti M20 with at least 256K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CP/M-8000 may be reconfigured for a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nvironment using the development tool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ystem.  Custom hardware environment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 Zilog Z8001, Z8002, Z8003 or Z8004 CP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t least 128K of 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One to 16 disk drives of up to 512 megabytes ea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n ASCII console Device such as a CRT.</w:t>
      </w:r>
    </w:p>
    <w:p>
      <w:pPr>
        <w:pStyle w:val="PreformattedText"/>
        <w:bidi w:val="0"/>
        <w:jc w:val="left"/>
        <w:rPr/>
      </w:pP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/M-8000 will be available from Digital Research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quarter of 1983.  At that time, two CP/M-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will be made avail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CP/M-8000 single user system, consisting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1/4 inch diskettes plus CP/M-8000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P/M-8000 documentation only, consisting of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CP/M-8000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CP/M-8000 Programmer's Gu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CP/M-8000 System Gu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CP/M-8000 C Language Manual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