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OBE  Version 0.2 - A Stroboscopic 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"Big Dad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[CP/M-86 Edition 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BE turns your computer monitor into a '60's-style psychedelic strob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TROBE: At the prompt, type  STROBE  ...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running, the following keys control the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+" = Pressing the "plus" key increases the flash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" = Pressing the "minus" key decreases the flash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= Pressing the ESC key terminates the program and exits to CP/M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BE works with any class of IBM-compatible computer, and any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its unconventional appearance, STROBE will not damage an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WARNING: Medical research has determined that pulsating l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ger epileptic attacks in susceptible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BE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You use the program entirely at your own r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.  Your use of STROBE.CMD shall be prima facie evidence under l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and accept these terms and conditions.  Far out, maaaaaaaa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