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.ll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LINK-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-68 is the new enhanced linker for CP/M-68K.  The major new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link overlayed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Overlay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-68 supports a simple tree-structured overlay scheme.  Only one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given level is memory-resident at a time.  An overla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a symbol in a direct descendant or in any ancestor. 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cannot reference a symbol in a sibling overlay or in an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level down in the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st allowed level is five levels below the root. 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verlays i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global static data is in the root, no matter where it i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for LINK-68 has almost the same format as for LINK-86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sections 7 and 8 of the Programmer's Utilitie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P/M-86.  The main differences are in the available op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for specifying options and overlay structures is the same.  Par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overlay specifications, and square brackets enclo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fter a backslash on a command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just type 'LINK68' without any command line, the linker li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The following is a list of the options for LINK-6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the linker to generate an absolut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relocation bits.  The default is a reloca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odules from a library are loaded, whether or not they are referenc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only load referenced library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BSS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base for the uninitialized data segment in discontig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The default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even word after the DATA segment.  This op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when linking overlay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at the following named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er ignores the rest of the main command line and does not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 Nested command fil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start of the DATA segment in discontiguous progra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the first even word after the TEXT segment. 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 when linking overlay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-5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16-bit address overflow.  This is like the -i option in LO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s the linker to load an unreferenced modul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The format for this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[INCLUDE [module name]]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the linker to put local symbols in the symbol table. 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cal symbols.  This option only applies from the point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hat it appears.  The NOLOCALS switch turns this option off.  Us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to put local symbols from specific files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ymbols starting with 'L' are alway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-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symbol table in the output file.  The default is no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drive to use for temporary files.  The defaul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logged-in drive.  This option must preceed any input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base for the TEXT segment.  The default is 0. 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lowed with overlayed programs, but the DATABASE and BSSBAS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 when linking overlay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examples of command lines for LINK-68.  Notice th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name can be abreviated to its shortest unambiguous form. 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68 [SYM, TEM[D:] FOOBAZ = FOOMAIN, FOO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68 [COM[INP.JNK</w:t>
        <w:tab/>
        <w:t xml:space="preserve">\\ CLOSING BRACKETS ARE NOT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68 [ABS, TEX[500]] P.68K = ST.O,P.O[LO],LIB.A[NOL],(V1.O),(V2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Format of an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verlay file has the same format as a regular a.out-format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"magic" word is always 601AH.  The file can be either absolu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catable.  The overlay's symbols are in the root file, if the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lay file can have any type, but the default type is O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that a block of BSS space is to be in the root instead of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's BSS segment, generate an external symbol for the space an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 a value equal to the number of bytes required.  The spa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located on an even boundary in the root's BSS segment.  If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dule specify static storage with the same name, the largest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SS size for the root file is set to contain the area into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s are loaded.  The symbol _end is resolved to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Overla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lay manager should be transparent to your program,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required to read in the overlay.  Write the modules as if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load everything in one file.  Make sure to include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overlay handler and loader in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