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 TYPESET - CONVERSION OF WORDSTAR TEXT TO OTHER FORMA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TANG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/1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#TYPESET� convert� � tex� writte� b� WORDSTA� t� 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 type set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ng instru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ET.SRC is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.COM is the versio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.PRM contains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P/M system with at least one disk driv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.COM and TYPESET.PRM must b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YPESET,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ask� fo� you� tex� file�� Assur� tha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� spac� o� tha� dis� fo� th� ne� version�� an� g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prefix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tex� i� displaye� o� you� termina� a� i� i� read�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are substituted wi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stop� executio� a� undefine� do� commands�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a suitable number cod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ne� fil� i� writte� i� chunk� o� 4K�� I� i� calle� &lt;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SE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AT DOES THE PROGRAM DO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WORDSTAҠ tex� i� read�� characte� b� character�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feature� ar� exchange� wit� specia� symbols.Al� 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entere� i� th� ne� tex� ar� rea� fro� � sepa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#TYPESET.PRM#�� Thes� parameter� ca� b� change� a� will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� differen� typesette� equipment�� Equippe� wit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�� thi� progra� ma� als� b� usefu� fo� conve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text� t� � forma� accepte� b� othe� tex�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� ol� fil� i� lef� unchanged� Th� ne� fil� wit� suffi� .S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l� on� blan� (o� othe� wor� delimite� o� you� choice� betwe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�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itiona� whitespac� - blan� line� an� characters�� lin� shi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� paragraphs- ar�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special symbol marks end of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adings�� subtitle� an� quotation� ar� marke� a� beginn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Other features in the WORDSTAR text are standardiz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tribute� versio� o� TYPESET.CO� require� � fil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.PR͠ wit� 2� parameter� i� it�� Thes� parameter� ar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ne� fil� instea� o� th� correspondin� WORDSTA� symb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ODES FROM WS TO TYPESET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�Do� command� �n WS- fi�e                        TYPESE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LINOTRON 20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c� � (conditional page shift�                  on-lin� cho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.p� (new page)                                  Bell 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.l� 1� (line height 1 1/2)                ON:   Bell 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F:  Bell c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.l� � (narrow lines)                            Bell c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l� 1� (double spaced lines)                     Bel� c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</w:t>
      </w:r>
      <w:r>
        <w:rPr/>
        <w:t>After .lh 8: Bell c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���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He�  dec.  Function:      </w:t>
        <w:tab/>
        <w:tab/>
        <w:t xml:space="preserve">          TYPESET.P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0�   0�    B� Backspac� </w:t>
        <w:tab/>
        <w:tab/>
        <w:tab/>
        <w:t xml:space="preserve">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��0�   0�    Boldface ^� �                       ON:  Bell c�&gt;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��                                               OFF: Bell c9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1�   1�    underline on/off    ^� �</w:t>
        <w:tab/>
        <w:t xml:space="preserve">          ON:  Bell c1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                          OFF: Bell c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1�   2�    superscript on/off        ^� T      ON:  0� 3� 75 3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                          OFF: Bell c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22   34    " quote symbol                      ON: 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                     OFF: 01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1�   3�    sof� hyphe� (no� printe� b� WS�     � (means:remov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�1�   3�    soft hyphen at end-of-line          @ (means:remov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�0F   1�    non- brea� spac�                    ON: Bell c 15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F:Bell c 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�8D         SOFTLIN� line shift within          if only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</w:t>
      </w:r>
      <w:r>
        <w:rPr/>
        <w:t xml:space="preserve">a paragraph </w:t>
        <w:tab/>
        <w:tab/>
        <w:tab/>
        <w:t xml:space="preserve">  between two words: 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            </w:t>
      </w:r>
      <w:r>
        <w:rPr/>
        <w:t>Else: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�0D   1�    C� - new paragraph                  1� 0� 5E h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0�   1�    L� (line feed -follows CR)          remo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0�   0��   TAB                                 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�"��in this table means the character 07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ameter� give� i� thi� tabl� ar� th� one� f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.PR͠ o� th� distributio� disk�� The� sui� m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an� hi� LINOTRO� 202� prett� well�� Bu� th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t� an� othe� symbol�� o� sequenc� o� symbols�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o� symbol� i� TYPESET.PR� i� terminate� b� � CR-LF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tha� th� CR-L� symbo� itsel� ca� no� b� � para#meter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� b� th� symbo� '$�� (2�� hex)�� whic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� a� � standar� end-of-paragrap� symbol(0� 0� hex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ig� '@�� (4�� hex� i� TYPESET.PR� mean� remova� 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no�� 6,�� an� 1� ar� a� disposa� whe� run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Do� command� tha� ma� hav� differen� meanin� ac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ontext�� hav� n� pre-determine� conversio� code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ogra� find� � '.c� 10� symbo� i� th� WORDSTAҠ fi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giv� � BEL� sig� t� th� terminal�� an� reques� � numb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r� � mean� tha� thi� do� comman� shoul� b� ignore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a� page"- comman� a� thi� spo� mean� tha� 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� here�� th� use� ma� ente� symbo� 6�� an� tel� th� types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� fir� tha� symbo� � mean� star� o�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 CHAN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'� lik� t� ad� t� th� lis� o� Wordsta� featur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�� you'� hav� t� compil� � ne� versio� o� th� TYP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Example� You'� lik� t� chang� al� {,� an� � t� some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� I� require� th� followin�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CASE ord(ch) OF   (*in procedure convert- line 257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{': Enter(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: Enter(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}': Enter(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� no_of_code� � 21� (Line 4�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no_of_codes = 24; (*three extra codes for {,|,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fil� TYPESET.PR͠ i� give� thre� additiona� l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ymbols you'd like to have instead of {,| and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 THE FINAL TEXT READY FOR PRINT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fina� editin� b� th� typesettin� fir� wil� b� necessar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give� b� thi� progra� ar� intermediate� an� ar� switch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whic� indicat� characte� fonts��� Pag� siz� an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� i� no� carrie� ove� fro� th� WORDSTA� text� Thes� f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� concernin� lay-ou� ar� bette� lef� t� th� typesette� ��professionals�� If� however� th� us� o� underlinin� an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height� i� you� tex� i� inconsistent�� you'� hav� t� 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� re-editing� Som�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� wit� you� typesette� contac� firs� o� suitabl� parame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he can read your disk or cass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ext with a .lh 10 - this is interpreted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igh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.lh 8 for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.pa for new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lining and boldface for sub-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N-COPYRIGHT NOT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a� disposa� fo� non-commercia� us� b� wri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publishe� o� printe� fir� tha� consider� takin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regula� us� i� requeste� t� contac� m� a� th� addres� ab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gh� sel� the� a� update� o� custom-buil� vers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