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otice: This program is released as Freeware. A revocab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icense is hereby issued for use of this software product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xchange for an unconditional waver of liability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etris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is3 is a freeware version of the classic Atari arcade &amp; video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nearly  the same name ("Tetris"). For those  unfamiliar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 game (where were you- Mars?) a summary of Tetris(3) follow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already familiar with the game Tetris you may feel  fre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etris(3) you are presented with a rectangular game board.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possible game pieces are randomly selected and appear on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 board. Immediately after appearing, the game piece 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cend, its decent being at a constant velocity. You may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ward  course or hasten the speed of descent but you can  not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land each game piece so that it  comb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ts  predecessors to form continuous horizontal rows.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tion of a row causes the row to disappear which, in turn, ear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Should you arrange for a single piece to complete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w, the value of each immediately subsequent row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Row     Two Rows    Three Rows  Fou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$100     1: $100     1: $100     1: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 $200     2: $200     2: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: $300     3: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4: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   --------    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:    $100        $300        $600      $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for 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required number of rows are completed, the number  of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-- i.e. rows without any part of a game piece on them-- are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 from the top of the screen downward. Bonus points are awar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clear  row.  This replicates the  same  challenge  presen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's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Playing Field in Tetris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continues un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ou complete the required number of rows (as indicated on 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ove on to the next, more difficult,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You fail to complete rows in a timely manner, thereby allow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ile  up until they obstruct the appearance of a new  game  pi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 new game piece cannot be placed on the game board withou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 an existing game piece you current 'life' is lost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Tetris, which gave you only one life, Tetris3 giv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Spend them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is3   was  especially  written  for  maximum  compatibility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-- especially older--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3 requires only Operating System level compatibility (i.e.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differences are of no importance) EXCE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version 1.2 note for an important upd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BM compatible computer must support (as virtuall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all do) BIOS interrupt 1Ch ('System Timer Tic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the DOS version of this program is used, an ANSI driv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 installed   (via   a   CONFIG.SYS   statement   of   the   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[Drive]:[path]\ANSI.SYS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!!  If you run Tetris3 on a IBM PC-DOS computer  WITHOU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driver your screen will fill with garbage (actually scree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).  If this occurs, press the [Esc] key several times 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DOS prompt, then edit your CONFIG.SYS file 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changes to the CONFIG.SYS file will not take  effect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not fully tested, the PC-DOS version of this program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l versions of DOS including the ear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/M-86 version requires CP/M-86 (NOT PLAIN CP/M which suppor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MPU)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for 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with  version  1.2, versions of Tetris3  are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n  MS-DOS, CP/M-86 &amp; 8088-equipped  DEC  Rainbow  PC's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 sure  to use the version of Tetris3 for  your  computer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etris3 &amp; other Tetr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iffers from the handful of other Tetris Clones in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etris3 was especially written to be (elderly) computer friendly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?  No Pentium?  No problem!  A 8mhz Turbo XT is fine.  (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play  will be smoother-- especially at higher  levels-- Tetris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speed up on fast computers like many older computer game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uter 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text only video card is all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tris3 is available in a CP/M-86 version (most software is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tris3 is bug free (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etris3  isn't clever.  No attempt has been made  to  expand/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the Atari classic.  If you played the original,  you prett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play Tetri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(New  for  version 1.2) Support for DEC Rainbow computers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et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P/M-86 version on a IBM computer running CP/M-86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tris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're logged on to the proper drive, and tha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etris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keys perform the following functions while  Tetris3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Note  that they don't perform their specified function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any key" prompt-- only while the game is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|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Greatly increases the speed of the descending game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is key will continu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the current game piece (but not those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. Caution: Once sped up, the current game piec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d down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Move current game piece right if path is unobstruct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Move current game piece left if path is unobstruct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Rotate current game piece clockwise if it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bstruct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 Toggles sound (beep upon completing a row) on &amp;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  Quit game, return to Operating System. This key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keys, will only work while the game is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while a game piece is descending on screen).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: In a hurry? You can always hit the [Cntrl][Break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Redraw screen. Note that the effect of th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purely cosmetic. Any stray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not effect the operation of the ga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your ability to see the game in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 Advance to next level (i.e. cheat). Cautio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more difficult at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] Toggle Status Line display on/off (CP/M-86 ONLY).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off may help increase game performance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played on underpower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Toggle Status Line Display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 in version's of Tetris3 beyond 1.0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ation see the section entitled "Change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"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Those commands marked by an asterisks are probab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utilized by activating the [Num Lock]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is3  was written in 8086 Assembly language for assembly by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86  (the  assembler included with CP/M-86) or  RASM86  (The  PC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eleased by Digital Research Inc.  as part of their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 package circa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ll &amp; complete source code to Tetris3 is (or at least should b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&amp; called TETRIS3.A86. You may fairly easily modif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or  assembly under any  MASM/TASM  compatible  assembler--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ions  are  included in the source code file.  Alternately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purchase a new,  legal,  unsupported,  and  extremely 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ither CP/M-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M86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 Distributing Services    408-663-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,  as far as I am aware,  the official source of ALL old  D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have been mentioned here for tha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 you  might find disused or surplus copies of either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product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am Associates               805-466-8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uasi-official source of all old CP/M (and,  to a limited 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 It  should be clearly understood that the above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 business  are for information purposes only.  I  hav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cal  interest in either company listed above (or anywhere el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Butterflies; Known problems &amp;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method used for timing the movement game pieces will  mome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alculate  its  timings at midnight. This is not really a  bug 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result of the method I chose to implement for gam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This 'feature' has been eliminated in version(s) beyond 1.0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  unexplained reason(s) a character will sometimes appea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fter terminating Tetris3 (CP/M-86, IBM PC). This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though  Tetris3  clears the keyboard  buffer  before  retu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y slow operation on XT computers running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caused by the slowness of the ANSI.SYS driver which 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ed  when  running TETRIS3 under PC-DOS as well as the slown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screen write interrupts. Tetris3 runs faster under CP/M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ursor  darts  annoyingly around the active game piece  when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3  under PC-DOS on slower (XT)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 I  can find no ANSI driver command to turn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There are CP/M-86 console driver commands to turn the cursor o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 hence this problem does not occur under CP/M-86.  Should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NSI commands to control the cursor, do feel free to 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een is filled with strange characters including '['-- no game app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NOT  a bug-- You haven't installed the ANSI  console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SI.SYS   (included   with  DOS)  or  one  of   its   replaceme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done via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  (or  its replacement) MUST BE INSTALLED for TETRIS3 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Changed  from  80x25 character video mode to  40x25  characte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Changed game board dimensions for more Tetris lik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ded bonus points for fre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Substantially changed timer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_isrs:  Install &amp; initialize ISR's.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imer proced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_isrs:Remove installed ISR's and reinst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1c_isr: New timer tick interrupt vector.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r proc's &amp; maintains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23_isr: Restore original 1Ch isr vector upon ^C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ded  support for DEC RAINBOW running DOS or CP/M-86.  (Pend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rrected Sound (beep) on completed 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moved code to toggle CP/M-86 status line display (since Tetr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ses 40x25 character video mode in which the status 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ocument  was written primarily  using  WordStar  3.3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 &amp;  spellchecking was done using Wordstar 4.0,  Epsilon  5.03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s Spell Checker by Korenthal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is3  was  primarily  written  using the  very  highly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ilon  EMAC's style text editor by the similarly highly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u  Software.  It  was compiled with DRI's RASM86  (DOS)  &amp;  ASM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/M-86)  assemblers and debuged using DRI's SID86 Symbolic 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land Int.'s Turbo Debugger v. 1.0. Also of considerable  as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 was HelpPC by Dave Ju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most pleased with all the software listed in this section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 them-- particularly  Epsilon,  HelpPC,  &amp;  Korenthal's 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-- without hes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ay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me) would be most pleased to receive (but less plea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) to any comments you might be kind enough to make.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to  send  your comments to me at Compuserve User  ID  72371,1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dicate whether you require a reply and do accept my tha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na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371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4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tetri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