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Xerox 820 AX.25 TNC Code by KA9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oft reset. Configuration parameters are unaffected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link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figuration data from disk. Default is "PARAM.PAD"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-in disk, but an optional file name may be specifi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reset, so it drops any active links. Warning: loading a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ause strange things to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information on disk. Default is "PARAM.PAD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-in disk, but an alternate file may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sav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DL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nect &lt;lineno&gt; &lt;call&gt; [&lt;digipea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n AX.25 link with &lt;call&gt; via HDLC line number &lt;lineno&gt;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ied digipeaters. Note that the HDLC lin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re is no "via" clause between the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string, if any.  When the connection is established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utomatically become connected to the station; the "tran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s" commands must th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(with comments in [brackets]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0 wa2lqq</w:t>
        <w:tab/>
        <w:t>[initiate a direct connection to wa2lqq via lin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 w2fpy wa2lqq</w:t>
        <w:tab/>
        <w:t>[connect to w2fpy via wa2lqq on line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c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link disconnect with wa2l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link table of all entries in the disconnected state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state are unaffected. Link table entries remain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isplay/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 for these commands ar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 are the actual characters, typed in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ut, they are displayed as multi-character sequences (e.g,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gers" are numbers between 0 and 6553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" units are integers representing units of 100 ms (0.1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/Off" are the actual characters "On" and "Off", although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0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e control commands, there are three values: 0 - no trac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hort trace (decode frame header); 2 - long trace (dump entir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nkparam [call | default] para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different things depending on how many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nk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statistics for each link in the link t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nkparam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nfigurable parameters for the connection to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Valid parameters follow (these ar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given in case 'a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del</w:t>
        <w:tab/>
        <w:tab/>
        <w:t>(time) I frame acknowledgement delay (AX.25 timer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</w:t>
        <w:tab/>
        <w:tab/>
        <w:t>(time) Acknowledgement timer (AX.25 time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poll</w:t>
        <w:tab/>
        <w:t>(time) Idle link keep-alive poll timer (AX.25 timer 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</w:t>
        <w:tab/>
        <w:t>(1-7) Maximum number of outstanding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roto</w:t>
        <w:tab/>
        <w:t>(on/off) If set ON, use P/F bits in AX.25 level 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y; if set OFF, use I-frame retransmission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</w:t>
        <w:tab/>
        <w:tab/>
        <w:t>(integer) Retry cou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mr</w:t>
        <w:tab/>
        <w:tab/>
        <w:t>(0/1/2) Trace FRM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te</w:t>
        <w:tab/>
        <w:tab/>
        <w:t>(0/1/2) Trace stat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r</w:t>
        <w:tab/>
        <w:tab/>
        <w:t>(0/1/2) Trace link timer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inkparam wa2lqq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alue of the "retry" parameter for the connection to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(case 'b' displays all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inkparam wa2lqq ret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"retry" parameter for the connection to wa2lqq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b, c and d, the reserved name "default" may be used as a call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play and modification of the default link parame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link entry is cre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aram default retr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new links to be established with a retry parameter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isting link table entries are unaffected, even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n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neparam lineno para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takes between 0 and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n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tate and traffic statistics for each HDL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nepar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st of configurable parameters for line 0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that displayed in 'a'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</w:t>
        <w:tab/>
        <w:t>(on/off) Enable/disable digi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(0/1/2) 0: Carrier Sense Multiple Access (C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er transmitting when receiv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Aloha - transmit at will, ignore receiv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Full duplex - transmit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ze</w:t>
        <w:tab/>
        <w:tab/>
        <w:t>(integer) Buffer allocation size for receive fram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ming frames larger than psize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neou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(integer) Set line speed. The following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ly supported by the 820: 800, 1200, 1760, 2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0, 4800, 9600, 19200, 28800, 32000, 38400, 57600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-time constraints keep a 2.5 mhz 820 fro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er than 2400 baud in a full-duplex loopback mod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</w:t>
        <w:tab/>
        <w:t>on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</w:t>
        <w:tab/>
        <w:tab/>
        <w:t>(0/1/2) Control tracing of incom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</w:t>
        <w:tab/>
        <w:tab/>
        <w:t>(0/1/2) Control tracing of outgo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d</w:t>
        <w:tab/>
        <w:tab/>
        <w:t>(0/1/2) Control tracing of frames addressed to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</w:t>
        <w:tab/>
        <w:tab/>
        <w:t>(integer) Transmitter keyup delay (100 ms inc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ineparam 0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line speed for HDLC l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ineparam 0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ed of HDLC line 0 to 1200 bps. Also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conv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versational mode with station wa2lqq. The s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link table. If the link state is connect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rames will be sent; if the link state is disconnected, U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rans wa2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parent mode with wa2lqq. Otherwise the same as the 'conv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ycall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dentity of this station to "ka9q". Without parameters,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 of the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/or change the following terminal parameters.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either no-ops on the 820, or are not yet re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n</w:t>
        <w:tab/>
        <w:t>(integer)</w:t>
        <w:tab/>
        <w:t>Number of bits/character to terminal. Noop on 8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>(integer)</w:t>
        <w:tab/>
        <w:t>Number of stop bits to terminal. Noop on 8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</w:t>
        <w:tab/>
        <w:t>(character)</w:t>
        <w:tab/>
        <w:t>Line cance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</w:t>
        <w:tab/>
        <w:t>(character)</w:t>
        <w:tab/>
        <w:t>Packet cancel character. Not implement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ver really clear to me that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>(character)</w:t>
        <w:tab/>
        <w:t>Command reca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(on/off)</w:t>
        <w:tab/>
        <w:t>Control adding cr to packets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eature needs to be thought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>(character)</w:t>
        <w:tab/>
        <w:t>Character dele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  <w:tab/>
        <w:t>(on/off)</w:t>
        <w:tab/>
        <w:t>Controls echoing of ty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</w:t>
        <w:tab/>
        <w:t>(on/off)</w:t>
        <w:tab/>
        <w:t>Inhibit output while typing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at</w:t>
        <w:tab/>
        <w:t>(integer)</w:t>
        <w:tab/>
        <w:t>Flow control point o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at</w:t>
        <w:tab/>
        <w:t>(integer)</w:t>
        <w:tab/>
        <w:t>Flow control restart point on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  <w:tab/>
        <w:t>(integer)</w:t>
        <w:tab/>
        <w:t>Parity control on terminal. Noop on 8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</w:t>
        <w:tab/>
        <w:t>(character)</w:t>
        <w:tab/>
        <w:t>Pass-through ("quoting") character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</w:t>
        <w:tab/>
        <w:t>(character)</w:t>
        <w:tab/>
        <w:t>Character which terminates command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>(integer)</w:t>
        <w:tab/>
        <w:t>Serial line speed. Noop on 8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  <w:tab/>
        <w:t>(character)</w:t>
        <w:tab/>
        <w:t>Flow control restart character, user -&gt;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>(character)</w:t>
        <w:tab/>
        <w:t>Flow control stop character, user -&gt;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</w:t>
        <w:tab/>
        <w:t>(character)</w:t>
        <w:tab/>
        <w:t>Flow control stop character, 820 -&gt; user (not imp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</w:t>
        <w:tab/>
        <w:t>(character)</w:t>
        <w:tab/>
        <w:t>Flow control restart char, 820 -&gt; user (not imp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termi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rm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speed to 1200 baud. (Note that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 for the Xerox 820, as are several other termi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llel keyboard and memory mapped display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k which the command interpreter code required surpris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completely satisfied with it, because it ought to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cleanly than this. I am particularly interested in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ommand set. Are there features missing that you really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commands that should be deleted to save space? Is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? Are the commands reasonably named?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