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second "friendly user" release of my TNC code for the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. The code is mostly in C and was developed with the Azt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dy-to-run COM files on this disk, but I'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acquire Aztec C. It will 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 modify the code, or to incorporat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from the first release is inclusion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CA 8530 daughter board. Most of the files remain the sam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 FAD board you just replace 820.c, 820.h and line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.c and fad.h. Note: I developed the FAD code using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D board which did not have its own crystal; the Xerox 82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instead. Since I have not yet built up a copy of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board, I have not tested the compile-time options which allow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crystal. The binary file here is for the older board. From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s of the two boards, I believe that it should st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board, ignoring the crystal. But again, I haven't test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reports from users trying out the new board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he configuration file "CONFIG.TNC" to "PARAM.PAD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, Hank, W0RLI picked the same name out of the air for his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since he got there first, I wanted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ility problem with the Big Board (an 820 look-alik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olved. This code should run as-is on the Bi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ecutable files are provided: TNCSIO and TNCFAD.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using the SIO on the 820 board; use the latte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D board. It's important to run either program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-in disk, since the program will attempt to re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.PAD" and it must find i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supports only the keyboard and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the console, and uses both channels of the SIO or 8530 for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If you are using the SIO, you must of course have adde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ecovery/NRZI generator circuit, and in either case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radio. The RTS line from the SIO or FAD RS-232 port should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; the modem must also return CTS before the TNC will actu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. Carrier detect from the modem must also be provided if 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-sense multiple-access) operation is desired, which is the usu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tchdog timer on the transmitter key line 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PARAM.PAD file for your station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followed by a "save" command so that you don't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USAGE.DOC' gives detailed instructions for each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DESCRIPT.DOC' documents the internal layout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nice if you'd support two organizations which hav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make all this fun possible: AMSAT and TAPR. While I don'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money for this code, you should honestly consider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ve cost you had you bought it from one of the "for-p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software houses, and make a comparable donation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. You will feel VERY GUILTY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onations to AMSAT and TAPR are tax-deductible, and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the satellites and terrestrial hardware which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packet radio networks of the futu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  <w:tab/>
        <w:tab/>
        <w:tab/>
        <w:t>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7</w:t>
        <w:tab/>
        <w:tab/>
        <w:t>Box 2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44</w:t>
        <w:tab/>
        <w:t>Tucson, AZ 8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B Hillcres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NJ 0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61-2970 (Home, late evening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