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ITEST                                             John Elliott, 15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, and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- see the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EST is a program to demonstrate/test the ViewMAX/3 featur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to FreeGEM. It is very unlikely to work on Digital Research G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may even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EST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Quit  (look at the resources with RCS if you want to see how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 was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| Image (tile)    Set the desktop image to a til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-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| Image (centre)  Set the desktop image to a cent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-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| Colour icon     Pops up a dialog{ue} box in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 various object flags on the current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| Load BMP        Loads a new bitmap (Windows 3.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| Load ICO        Loads a new icon   (Windows 3.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bar | Create          Creates a grey bar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"Start" button that pops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bar | Bitmap          Toggles the "bitmap button" flag on the "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. Currently this has no effect at al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"Start" bitmap is included in UIDEMO.RS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future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c     - the usual main() for a Pacific C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itest.c   - the main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galloc.c - debugging code that can be used to write trace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and to monitor memory allocation/un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menu.c  - self-contained code to implement 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load.c  - self-contained code to load Windows 3.x bitmap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files can be fairly easily separated from UITEST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PLed programs. They have the following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LO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_ico(FILE *fp, MFDB *icon, MFDB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_bmp(FILE *fp, MFDB *b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allocate the memory areas in the MFDBs using dos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s_free(mfdb-&gt;mp) when getting rid of the MFD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return 0 if successful, or various negative numb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COLOAD.C can be compiled to produce device-independ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AT=0) or VGA16-specific images (CHEAT=1). The reason for using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mages is that only half the memory is needed; if devi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loaded, a second copy is needed in device-depend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nu_popup(WORD x, WORD y, LPTREE 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nu_popup_strings(WORD x, WORD y, int n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_popup() pops up a menu defined by the object tree "tr"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osen. The op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2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1: Menu wa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0: Menu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1: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: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popup() assumes that the menu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ot objec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Option 1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Option 2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              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              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Option n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e, all the options are direct children of the root object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nged in numerical order with number 1 at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function (menu_popup_strings()) generates an object tr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from the text strings passed to it, and passes this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popup(). The third parameter ("n") gives the number of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oth calls, (x,y) is the top left-hand corner of where the men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