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discs for the PC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"disc16.raw" contains a sample 720k disc in PCW16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make PCW16 discs containing 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isc image file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Linux:  Use 'dd': dd if=disc16.raw of=/dev/f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DOS:    You will need to find a copy of RAWRITE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 that. You can get RAWRITE by ft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nsite.doc.ic.ac.uk, as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puting/operating-systems/unix/FreeBSD/tools/dos-tools/ra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omputing/operating-systems/unix/FreeBSD/tools/dos-tools/rawri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RITE does not work under Windows 95 / 98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art in MS-DOS mode"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story file you want to use to A:\PCW\FOLDER01\PCW006.Z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:    COPY  CURSES.Z5 A:\PCW\FOLDER01\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Linux:  mcopy curses.z5 a:/pcw/folder01/pcw006.z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PCW16 file manager, rename "Supplied story file"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ory you copied onto the disc - in the above example, "Cur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