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ProLink#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Microsoft Compati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Linkage Edi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Copyright (C) 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NightOwl Software, Inc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oLink software and User's Guide written by Ronald G. Fowl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link Table of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, trademarks, warranty, and license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Overview 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Getting started 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Command Lines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Syntax Conventions 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Expressions and Symbols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Filenames 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Basic linkage editing 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The ORIGIN command 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The LINK command 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The SEARCH command 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Automatic library search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The LOAD command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Starting over: the RESET command 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Giving up entirely: the ABORT command 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Naming the output file: the OUTFIL command 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Closing the edit: EXIT and CLOSE commands 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Automating the process: the READ command 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Comments in READ files 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ProLink query commands 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The HELP command 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The STAT command 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The EVAL command 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 The DUMP command 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Symbols and ProLink 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 The SYMFIL command 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The SYMBOL command 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 Undefined symbols: the UNDEF command 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 Multiply defined symbols: the MULDEF command 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  Unreferenced symbols: the UNREF command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  Sorting the symbols: the SORT command 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     The DEFINE and REDEF commands 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      The PURGE command 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       The WRSYM command 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      Special symbols 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1         $MEMRY, ?MEMRY 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2         ?BEG?, ?END? 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      Re-defineable symbols 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Advanced applications 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Modifying the image: the PATCH command 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Ignoring undefined externals: the $X option 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       The SEED command 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       Modular add-ons: the RESOLVE command ............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       The SETLOC command ..............................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ProLink error messages 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  Appendix 1: the LINKMAP rel-file dump utility 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    Appendix 2: Format of ProLink object files 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 software package and User's Guide are copyright (C) 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ghtOwl Software, Inc.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part of this publication or the ProLink software packag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roduced,  transcribed, transmitted, stored in any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or  translated  into  any language without  the 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 of NightOwl Software,  Inc.,  Route 1 Box 7, 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inson, 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P/M",  "RMAC",  "LINK-80"  and "DDT" are trademarks of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,  Pacific  Grove,  CA.  "Macro-80"  and "Microsoft"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 of Microsoft Corporation.  "Intel" is a trademar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 Corporation.  "Zilog" and "Z80" are trademarks  of  Zi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Link" is a trademark of NightOw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Owl Software,  Inc.,  makes no representations or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contents of this User's Guide or the  Pro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 and specifically disclaims any implied warra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  of  merchantability  or fitness for a  particular 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Owl Software,  Inc.  shall under no circumstances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onsequential  damages or related expenses,  even if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tifi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exclusion may not apply to you.   This warranty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pecific  legal rights and you may also  have  other 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Owl software does warrant the diskette on which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rnished,  to be free from defects in materials and  work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 under  normal use for a period of sixty (60) day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delivery to you,  as evidenced by a copy of your rece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Owl  Software's entire liability and your  exclusive  rem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 be the replacement of any diskette(s) not meeting Night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Owl  Software reserves the right to revise this 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ProLink software from time to time without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f such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Link software package provided with this User's Gui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nished under a license and may be used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terms described below.   Your use of the softwa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User's Guide shall be deemed to constitute your 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use ProLink only on a single computer o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opy ProLink only for backup or modification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pport of your use of ProLink on a single computer o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 may not remove any copyright, trademark or other notic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identification from your ProLink diskette an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  and  include  any such notice  or  product  ident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ation on any copy of Pro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Prolink User's Guide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1. Overvie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 is  a  Microsoft-format  linkage  editor  for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ing  the Z80 microprocessor and running CP/M an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is a command-driven linker,  and provides an 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 for  the generation of object program  module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basic link and library search  commands,  Pro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 an  array of commands for symbol file  control,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 placement,  "hot-patching" the  object  image,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batch execution files, "add-on" modu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is an in-memory single pass linkage editor,  and is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fast; it is intended strictly for assembly-languag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ther than "high-level" compiler output, which is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oLink) and supports all Microsoft-format relocation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Prolink User's Guide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2.  Getting Start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 deals  with the  "basics"  of  operating  ProLi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command lines,  syntax conventions employed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Guide, expressions and symbols, and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 Command lin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takes its input entirely from command lines; ea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represents a particular task (command) that you want Pro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.  For example, to link together the files BASE.R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REL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NK BASE,SUPPOR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used.  The command ("LINK", always the first "word"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)  tells Prolink what you want done,  and  BA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are arguments to the command.   Arguments generally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what files (or symbols, or numbers) that th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with,  but occasionally they MODIFY what the command 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nce might sometimes be called "optional  arguments"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"arguments" and "optional arguments" can sometimes be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Link is initially invoked (by typing PROLINK at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),  you may optionally specify a command lin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 when  ProLink loads.   For example,  from CP/M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LINK LINK FOO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verything after "PROLINK" is an input command li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,  and  is  executed  just as if you had typed i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command prompt.   All ProLink commands are vali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command line; when any such command line is completed (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command line is entered) you'll see the ProLink input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'*' character), which is ProLink's signal that it's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nother line of input. (Note that an "EXIT"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stream,  as  is given in the  example  above,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 to write its output file and return immediately to CP/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you for any additional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from the example above,  ProLink accepts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n a line.   Simply separate them with a semicol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 will execute them logically as if they had actual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maximum length of a ProLink command line  is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and  this  includes any multiple commands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physical line of input (note that a command lin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ProLink from your operating system command level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maximum -- for example,  some versions of ZCPR allo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80 character input line.   This does not change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at ProLink will accept at its command level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2 Syntax Conven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User's Guide, we'll be using a common "shortha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cribing each of ProLink's commands.  These conven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commonly used in software documentation (in  BASIC  i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rs, etc.).  In general, argument types are enclosed 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;  for  example,  a filename argument to the LINK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command, don't type in the angle brackets;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xt within the angle brackets with a real argument. 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LINK command might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K TEST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 square brackets will be used to denote optiona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gain, don't type in the square brackets).  To continue our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n optional second argument might be given in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&lt;filename&gt;[,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means  that an optional second  filename  is  allowed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lipsis  ("...") indicates that any number of  argum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(generally limited only by the maximum length of a  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  line,  which  is 128 characters).   Thus,  the full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LIN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&lt;filename&gt;[,&lt;filenam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more optional file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3. Expressions and Symbo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Link  commands take a numeric argument (i.e.,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valuates  as a number).   Such an argument  is  call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,  and  is  referred  to as  "&lt;expression&gt;"  in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expressions are integer numbers;  the components (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of evaluation) are unsigned 16-bit integers.   Valid  o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tors  are "+",  "-",  "*" and "/"  (add,  subtract,  multi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).   Symbol names (from any linked modules already in  m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)  may also be included.   Thus,  the following are legal  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CH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MEMPL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*8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multiplication and division operators ar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;  hence,  in the third example,  the result is 57, not 10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of evaluation may be modified by placing  parenthe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the terms that are to be evaluated first.   Thus,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*(8+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 a  result of 102.   Parentheses may  be  nested 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NMEMPL+3)/(6+9)+1)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important to note that numeric constants are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hexadecimal as a default.   To avoid confusion with 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constants  beginning  with  letters 'A'  to  'F'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eded with a leading zero (thus,  0FFA1, not FFA1;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interpreted by ProLink as a symbol).   You can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number by preceeding the number with a pound sign  ("#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 the constant 10 is 10 hex,  or 16 decimal,  while #10 i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or 0A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4 Filenam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filenames used by ProLink are ful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for CP/M, with the following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file specification may be preceeded with a user  number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as  a  colon separates the file name from  the  user  sp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cation.  This  holds true whether or not a driv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lso  present (this is often called the "ZCPR  style" 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).  Thus the following are legal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3:OBJECT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MXO-SM13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:SYSLIB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ProLink User's Guide: Basic Link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3. Basic Linkage Edi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 deals with the minimal subset of ProLink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do simple program linking.  This is the basic "core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,  and the commands detailed here are the ones you'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us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 The ORIGIN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 is used to set the beginning address of your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etting an ORIGIN,  you change the EXECUTION ADDR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code,  but NOT its position in the output file (that 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yte of output still occupies the firs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specify an ORIGIN address,  ProLink will defaul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H.   You  should  be aware that ProLink's default origi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3-byte jump field at 100H that is filled in with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ogram's entry point at linkage time.  If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,  ProLink will not generate this jump instructi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(CSEG) of your first module must beg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 you'll  want to defeat this jump-field gen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en loading programs at 100H (for example,  Echelon's ZCP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must start at exactly 100H,  without the jump  fiel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explicitly setting the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IGIN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ORIGIN command cannot be used after  any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 has  started (either with the LINK  or  LOAD  comman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 load has started,  the origin cannot be changed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currently-loaded file is either written out, or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RESE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2 The LINK comma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 fundamental  command  of ProLink's  set  is  the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&lt;module-name&gt;[,&lt;module-nam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link a single file (say, FOO.R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K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e filetype, if not specified, defaults to REL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nk several files with one LIN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FOO,MATHPAK,IOPACK,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k commands may be used instead, with the sam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MATH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all files entered as arguments to the LINK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ditionally linked into the object file,  even if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multip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command will print the name of each modul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 columnar  format)  as that module's  linkage  is 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you're  linking  from a READ file with  the  '$E'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(see chapter 5 for more information on REA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 The SEARCH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ntax  for the SEARCH command is identical to th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command.   The difference is that SEARCH treats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 as libraries (i.e.,  collections of modules). 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 from  the  library files needed  to  satisfy  un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are actually linked into the file;  the remaind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 you'll  use the SEARCH command after one or mor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 to "pull in" often-used routines from your libra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odu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 DBSEARCH,F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Y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 DBSEARCH.REL and FNPARS.REL are un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 into  the  output file,  and SYSLIB.REL is  search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subroutines to satisfy unresolved references from DB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NP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a detailed treatment of library files and their 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 the  scope of this discussion,  it should be no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can be constructed from the librarian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ssembler (LIB-80 with Microsoft's MACRO-80  assembler, 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gital Research's RMAC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4 Automatic library searc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your   assembler   supports   a   library-search   pseudo-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 ".REQUEST"  in Microsoft's MACRO-80  assembler),  Pro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search all such requested libraries jus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ing the output file (with the CLOSE or EXIT commands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is feature,  the requested libraries must be availab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, in the current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5 The LOAD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command is used to load Intel "hex" format files,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" files, or symbol files.  It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&lt;filename.typ&gt;[,&lt;filename.typ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uses the filetype to distinguish "hex",  binary,  an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If you specify HEX as a filetype, LOAD will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o be composed of Intel hex format records,  and will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file  using the rules specified for that  format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no filetype at all, LOAD will append "HEX" to th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type, and look for a hex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specify "SYM" as a filetype,  LOAD will load symbol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internal  symbol table.   The file thus loaded  must 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 with the MAC/SID symbol format,  as generat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 assembler (and many other commercial products). 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 files  written by ProLink are fully ompatible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; thus, SYM files written by ProLink may be safely re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ater ProLink session,  or used under Digital Research's 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SID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type other than HEX or SYM (or blank) will be 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image" file.   Typically these are COM files, bu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,  or even ASCII text files.  Image file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memory starting at the current PC value (viewabl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 command,  and changeable with the SETLOC command), 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EX112.COM,MXO-KP41 &lt;-- Load MEX112.COM, over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P41 hardwar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YPROG.SYM          &lt;-- Loads a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BSRCH              &lt;-- Loads DBSRCH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6 Starting over: the RESET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linkage session,  you might find that you want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for some reason.   The RESET command will restore Pro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start-up state;  any program currently being linked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memory,  and ProLink's internal variabl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ORIGIN)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command takes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7 Giving up entirely: the ABORT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RT command exits the current session,  without wri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otherwise disturbing anything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command takes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8 Naming the output file: the OUTFIL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FIL  command  is used to specify a name for  your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FI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contain a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mit the OUTFIL command, ProLink will build an outpu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name of your first input file:  it will use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 of that name,  stripping off the filetype  (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lly  "REL") and forming a filetype of "COM".   Thus,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FILE1,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Y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would link FILE1.REL,  FILE2.REL,  search SYSLIB.R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an  output file named FILE1.COM.   But if your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 database searching utility,  you might want to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scriptiv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FIL DB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FIL B:DB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9 Closing the edit: EXIT and CLOSE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until this point,  all of the commands we've looked a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with building the output file in memory.   To actually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, either the EXIT or CLOS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is the "normal" method of ending the linkage;  it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and exit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will write the output file in the same way, but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o CP/M,  ProLink will do an automatic RESET comma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command level.   Thus, you're ready for another lin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ntax is identical for CLOSE and EXIT,  and is 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CL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E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tional  filename  overrides any name that  may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th the OUTFI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EXIT and CLOSE will print a list of any unresolved 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any remain unresolved), as well as a list of multiply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(if multiply defined symbols exist).   Following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 ProLink  will  print  a one-line  message 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nd ending addresses, followed by the siz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256-byte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ProLink User's Guide: the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. Automating the process: the READ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 applications  making full use of ProLink  featur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a lot of typing during the typical edit-assemble-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cycle.   In such circumstances,  it is advisable to 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 to  make a file of ProLink commands,  then use  th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xecute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READ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&lt;filename&gt; [$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 will then take its input from the specified  fil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 if no filetype is specified,  ProLink will look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e "LNK".   Thus,  you should create READ files with a "L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ProLink will not echo the command lines it is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EAD file.   However,  the "$E" option will overrid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ach command will be displayed on your screen just pri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execution (this is especially useful when "debugging" a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D file may contain any valid ProLink command EXCEPT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 (i.e., READ files may not be n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 will  abort  a  read-file in progress  if  an  err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during the course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 Comments in READ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place a comment within a READ file (or at command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,  for that matter) by placing a period ("."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character position of a line.   Thus,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vali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HARDB.LNK: generates Harris version of D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The following line should be omitted in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 specifier may also be present as the first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 MAIN,SORT ;.include the S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YSLIB  ;.look through SYSLIB fo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pecial forms of comment lines that ar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+   &lt;-- turns command-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-   &lt;-- turns command-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-line echo specifiers override any "$E" option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ProLink User's Guide: ProLink Qu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. ProLink Query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 provides a number of commands that may be used to 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 vari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1 The HELP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rints a list of available commands on the  screen. 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memory jogger,  but it doesn't give any inform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syntax.   You'll have to refer to the User's  Gui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oes not take any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2 The STAT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  may  be  used to display the status of the linkage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time.    STAT  prints  information  such  as 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  symbol  filename,   state  of  the  linkage, 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does not take any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 The EVAL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is a general-purpose expression evaluator. 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 &lt;expression&gt;[,&lt;expression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 is  most useful for determining symbol values,  but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 in handy for doing quick arithmetic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 prints  its  result both in hexadecimal  and  decimal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 is printed with a leading pound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4 The DUMP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displays memory from the image under construction,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-style  combined  hex  and ASCII.   The syntax  for  the 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 [&lt;start-adrs&gt;] [+][&lt;end-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tart or end address is entered, DUMP will displ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ending  DUMP  address  (or the  program  origin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DUMP has been performed) for a length of 128 byt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rt-address is entered without an ending address,  128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 The ending address prefixed with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+'  specifier causes the end-address to be considered a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display, rather than an actual e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D" is a shorthand synonym for "DU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ProLink User's Guide: Symbols and Pro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6. Symbols and ProLin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re an integral part of the linkage process,  and Pro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number of commands for manipulating symbols an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1 The SYMFIL comma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FIL  is  used to specify a symbol file name,  to tur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 file  (ProLink,  as a default,  does not write  a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d to control the "X" symbol option. 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FIL [&lt;filespec&gt;] [$ON] [$OFF] [$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of the four optional arguments must be presen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more than one of the "$" options may be present in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&lt;filespec&gt;  field is used to change the name of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ritten by ProLink;  just specifying the name, however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cause ProLink to write a symbol file:  the "$ON" op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no filespec is entered,  ProLink will generate its own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first eight characters of the output file  name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" appended as the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$X" option toggles the x-symbol option on and off;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x-symbol option, see sectio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he SYMFIL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FIL DBSEARCH.SYM $ON  &lt;-- set name, enabl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FIL $X                &lt;-- enable x-symb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FIL $ON               &lt;-- enable symfil, us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2 The SYMBOL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command is used to display the current symbol t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.  Note that "SYMBOLS" is a synonym for "SYMBOL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 takes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3 Undefined symbols: the UNDEF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NDEF  command  may  be  used at any  time  to  display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 symbols on the terminal.   An automatic UNDEF is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file is written, if any undefined symbol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 takes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4 Multiply defined symbols: the MULDEF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ULDEF  command  is used  to  display  any  multiply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 on the terminal.   An automatic MULDEF is done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written, if any multiply-defined symbol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DEF takes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