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 Libra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library contains functions to deal with n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character strings.  These functions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nix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len(str) char *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count of the number of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'str'.  The null character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is not included in th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cat(dest, sour) char *dest, *sou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s the string at 'sour' to the end of the st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dest'.  A null character terminates the end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dest' string.  The space reserved for 'dest'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enough to hold the resulting string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'de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ncat(dest, sour, n) char *dest, *sour;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 like strcat(), except that a maximum of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from the source string are transfer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cmp(str1, str2) char *str1, *str2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n integer less than, equal to, 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 depending on whether the string at 'str1'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, equal to, or greater than the string at 'str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ncmp(str1, str2, n) char *str1, *str2;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 like strcmp, except that a maximum of 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cpy(dest, sour) char *dest, *sou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 the string at 'sour' to 'de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ncpy(dest, sour, n) char *dest, *sour;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 like strcpy(), except that n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red regardless of the length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.  If the source string is too long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ncated and a null character is plac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stin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chr(str, c) char *str,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pointer to the first occur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'c' in the string at 'str'.  A NULL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f the character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rchr(str, c) char *str,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 like strchr(), except that the righ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rence of the character is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