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F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2 supplies formatted input like that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and Ritchie.  SCANF1 is identical except tha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and 'e' are missing.  Thus, SCANF2 requires FLO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1 does not.  The generic functions which the us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provided in the library SCANF, thus a g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anf will require SCANF and one of SCANF1 or SCANF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controlstring, arg, ar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 reads a series of white-space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ndard input, converts them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ccording to a specification in the '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', and stores them at the location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.  It returns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converted or EOF if no fields we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end-of-file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ntrolstring' can contain any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s to tell scanf how to treat each fie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</w:t>
        <w:tab/>
        <w:t xml:space="preserve">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</w:t>
        <w:tab/>
        <w:t xml:space="preserve">unsigned 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</w:t>
        <w:tab/>
        <w:t>hexadecimal integer (ignore 0x or 0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o</w:t>
        <w:tab/>
        <w:t>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</w:t>
        <w:tab/>
        <w:t>character (no skip over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</w:t>
        <w:tab/>
        <w:t xml:space="preserve">null-terminated ASCII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e</w:t>
        <w:tab/>
        <w:t xml:space="preserve">floating point conversion f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</w:t>
        <w:tab/>
        <w:t>floating point conversion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format code, there is an 'arg' -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of that type.  Between the '%'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letter an asterisk and/or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may appear.  An asteris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field in the input should be skipp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rg' is necessary in this case.  A numb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field width in characters.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 either when the given number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hausted or when a white space charact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name[5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f("%2d %f %*d %2s", &amp;i, &amp;x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789 0123 45a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sign 56 to i, assign 789.0 to x, skip over 0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 the string 45 in name.  The next cal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outine will start searching at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f(unit, controlstring, arg, arg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functions similar to scanf, but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from the file associated with 'unit'.  f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fields successful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anf(string, controlstring, arg, arg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functions similar to scanf, but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from string pointed to by the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ing'.  sscanf returns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f(str)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from ASCII to floating point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value. The general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][integer][.[fraction]][e[-]exponent], wh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ackets are optional (except that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ractional part must b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  <w:tab/>
        <w:tab/>
        <w:tab/>
        <w:tab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1.   1.0</w:t>
        <w:tab/>
        <w:tab/>
        <w:tab/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1   1.e-1   10.e-2   .01e1</w:t>
        <w:tab/>
        <w:tab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stops with the first charac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 the abov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E. Hendrix for the original routin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and generalisations by R M Yor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seen by the user (scanf, fscanf, sscanf)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CANF.  The routine which does all the har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anf, is in either SCANF1 or SCANF2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is requi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