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PL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O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T is the replacement for the former Turbo Pascal Program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LIST'.  We have attempted to make it as flexible and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f you want to make improvements, the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start ListT.  If you start it by just typing Lis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menu that allows you to set various List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t least an input file and an output fi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parameter files.  All inputs may be edited using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ordStar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tart ListT with parameters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 is the input file, the second is the output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parameter file.  If no parameter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used.  If no output file is specified, outpu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o specify a parameter file with no input or output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 &amp;&lt;parameter-file&gt;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 s parms  --  list TEST.PAS to the screen using PARMS.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test.inc      --  list TEST.INC to the printer us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LISTT &amp;parms        --  read in PARMS.LTP and use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specified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files may contain dot-commands that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T parameters.  These are specified by placing comments of the form {.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text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Lnn}    Set the page length to nn lines per page and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Onn}    Indent by nn characters.  The default is 0.  Thi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if the printer prints off the left edge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Wnn}    Set the printer's line width to nn.  The default is 79,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will start a new line after receiving the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line.  This leaves a blank line on the page and makes 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e track of where the next pag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      Start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CPnn}    Start a new page if there are less than nn lines left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Etext}  Set the page heading to "text".  Special % sequence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below).  The default is "Listing of %F, page %# at %T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text}  Set the page footing to "text".  The default is "%F page %#"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Itext}  Set the hilight string to "text".  The defaul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Otext}  Set the lolight string to "text".  The default i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oth of these are set, and keyword hilight mod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 will be hilighted with these sequences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, for instance, the sequences that caus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urn underlin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Rtext}  Print "text".  This may be used to turn on special printing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132 column compressed mode on 80 column (11")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-}      Don't list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+}      Start listing again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U+}      Start hilighting keywords.  Keywords will b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f no hi/lolight string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U-}      Stop hilighting keyword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N+}      Start numbering lines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N-}      Stop numbering line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+}      Start a new page for ea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-}      Don't start a new page for each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Ifile}   Include file "file" in listing (like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cognized or illegal dot-commands will be printed, but legal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up in the listing, though they will still be counted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Dot-commands should be closed, i.e. if you want to mak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ot-command, use something like {.PA} { Start a new page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s may not be nested and other text on a line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on it may not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ing and footing may contain one of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'%' to indicate certain speci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the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the current system time     (read from the system clock on MS/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the current system date      entered manually on CP/M-80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the name of the file being listed (and the current includ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= left-justify this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= right-justify this heading/f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= left-justify on odd pages, right-justif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= right-justify on odd pages, left-justify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character = that character (for example, "%%" becomes "%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  {.he%&lt;Page #%# of "%F" at %T, %D}   could produce the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#17 of "PROGRAM.PAS" at 03:27pm, 10/03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%&lt; nor %&gt; is specified, the heading or footing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of default settings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       {.PL66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          {.PO0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         {.LW79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        {.HEListing of %F, page %# at %T %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            {.FO%F page %#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string      {.HI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lite string      {.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/off        {.L+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hilite     {.U-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      {.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includes  {.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this program is a useful addition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numbers       {.N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includes  {.P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at this program is a useful addition to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