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SQueeze;       Unsqueeze file from in_file to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nsqueezes a file which has been squeezed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space required to store it on disk. 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the original version written for CP/M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to unsqueeze files which have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CP/M systems where almost all files are saved in this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chnique used is the Huffman encoding technique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haracters in the input file to a compressed bi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This program unsqueezes such a Huffm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- Feel free to distribute this program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by commercial means or make any charg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- 09/05/82  Scott Lofte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 - 01/06/83  Added capability to strip off parity b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file is text.  Ernie LeMay 71435,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 - 07/20/84  converted to Turbo Pascal.  Steve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 - 10/15/85  converted to Turbo Pascal 2.0  Bob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getbuf, putbuf, putc - changed 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provide buffered I/O.(128 char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 - 09/15/87  added a CP/M dir program tha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a directory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ide on which file to use. 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lrScr statement since s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s don't know the ASCII cal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or sometimes ClrScr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number counter so that the us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's doing something.  Also added High/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Robert Shelvey.  (206)-93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.1 - 09/17/87 Opps, the uppercase doesn't seem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work all the time so I took ou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durring the UNSQUEEZ-I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.  Well, looks lik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it till 1.5 comes out when I will th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it add file input at the CP/M promp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have the ASM code source for USQ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6 will have inline sourc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Ziolog 80 chip.  Ta ta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Robert Shelvey.  (206)-939-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814 Kent, Wash. 9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