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L HEX TO BINARY PROGRAMS.......   Don McKENZIE  Sep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convert the IntelHex file for a ZLOAD Ram only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IN converts TEST.HEX to TEST.BIN and fills all blank locations with 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BIN has a bug that doesn't produce correct assembly code at 8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HBIN ideal for your ZERO address 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UTIL converts FILENAME [.HEX [EXTENSION NOT INPUT BY USER]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BIN  Eg:-  HEXUTIL FILENAME 1 (1 outputs in binar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EXUTIL to display help. All blanks are set to 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UTIL has a bug that doesn't produce correct assembly at 0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UTIL is a lot faster than H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are possibly left over from CPM type systems that only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ssembly addresses of 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UTIL bug is overco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G 0 or no ORG statement at the start of your source code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flow error. 30000d bytes only type error. What a load of r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vercame th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1         ;DUMMY ORG [OTHER THAN ZERO]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1         ;DUMMY BYTE [ANY VALUE]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0         ;TRUE ORG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NOP            ;ASSEMBLES AT ZER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(3) extra lines of code at the start of each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ZLOAD VERSION 2.0 and Z8T:   (also OK with ZMAC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1+OFFSET         ;DUMMY ORG [OTHER THAN ZERO]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1                ;DUMMY BYTE [ANY VALUE]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0+OFFSET         ;TRUE ORG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  NOP                   ;ASSEMBLES AT ZER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(3) extra lines of code at the start of each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