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2036625329"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1249605172"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1766351547"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729215564"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535132587"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272397304"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15085052"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785412894"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1654993233"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547665193"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249736529"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465745582"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388320985"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1897347545"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827183379"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1748370784"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1814549331"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576779176"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08044765"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497762616"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1755943818"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1915962673"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1281968771"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1787962295"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955300789"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806399363"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2141559695"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1014741605"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836572528"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820389173"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781808033"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1575953444"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2092036759"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1039719952"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282767840"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382609958"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220975645"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1939722994"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550424749"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8385198"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341384152"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989743285"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766688022"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2080709208"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987674853"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910725135"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1129665108"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1745189404"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491503208"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342243704"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681721050"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378093071"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493910505"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1409498751"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